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Czy wiesz, że:</w:t>
      </w:r>
      <w:r>
        <w:rPr/>
        <w:t xml:space="preserve"> </w:t>
      </w:r>
    </w:p>
    <w:p>
      <w:pPr>
        <w:pStyle w:val="Normal"/>
        <w:tabs>
          <w:tab w:val="clear" w:pos="708"/>
          <w:tab w:val="left" w:pos="8222" w:leader="none"/>
        </w:tabs>
        <w:ind w:left="1701" w:right="2126" w:hanging="0"/>
        <w:rPr/>
      </w:pPr>
      <w:r>
        <w:rPr/>
        <w:t xml:space="preserve">możesz otrzymać najnowszy </w:t>
      </w:r>
    </w:p>
    <w:p>
      <w:pPr>
        <w:pStyle w:val="Normal"/>
        <w:tabs>
          <w:tab w:val="clear" w:pos="708"/>
          <w:tab w:val="left" w:pos="8222" w:leader="none"/>
        </w:tabs>
        <w:ind w:left="1701" w:right="2126" w:hanging="0"/>
        <w:rPr/>
      </w:pPr>
      <w:r>
        <w:rPr/>
        <w:t>KATALOG książek informatycznych wydawnictwa HELION BEZPŁATNIE drogą pocztow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starczy, że wydrukujesz, wypełnisz i wyślesz poniższe zamówieni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amówie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ię i Nazwisko:</w:t>
        <w:tab/>
        <w:t xml:space="preserve"> 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ma:</w:t>
        <w:tab/>
        <w:tab/>
        <w:t xml:space="preserve"> 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lica i nr domu:</w:t>
        <w:tab/>
        <w:t xml:space="preserve"> 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d pocztowy:</w:t>
        <w:tab/>
        <w:t xml:space="preserve"> __-___        Miejscowość: 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aj:</w:t>
        <w:tab/>
        <w:tab/>
        <w:t xml:space="preserve"> 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:</w:t>
        <w:tab/>
        <w:tab/>
        <w:t xml:space="preserve"> _____________________   Fax: _________________________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  <w:t xml:space="preserve"> </w:t>
      </w:r>
      <w:r>
        <w:rPr/>
        <w:t>E-mail:</w:t>
        <w:tab/>
        <w:tab/>
        <w:t xml:space="preserve"> __________________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szę o przesłanie najnowszego, bezpłatnego katalogu książek informatycznych.</w:t>
      </w:r>
    </w:p>
    <w:p>
      <w:pPr>
        <w:pStyle w:val="Normal"/>
        <w:rPr/>
      </w:pPr>
      <w:r>
        <w:rPr/>
        <w:t>(druk pochodzi z książki Visual C++ 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ślij zamówienie na adr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693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</w:tblGrid>
      <w:tr>
        <w:trPr/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Wydawnictwo HELION</w:t>
              <w:br/>
              <w:t xml:space="preserve">     ul. Chopina 6</w:t>
              <w:br/>
              <w:t xml:space="preserve">     skrytka pocztowa 462</w:t>
              <w:br/>
              <w:t xml:space="preserve">     44-100 GLIWICE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98120</wp:posOffset>
                </wp:positionH>
                <wp:positionV relativeFrom="paragraph">
                  <wp:posOffset>64135</wp:posOffset>
                </wp:positionV>
                <wp:extent cx="0" cy="457200"/>
                <wp:effectExtent l="69850" t="0" r="6985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5.05pt" to="15.6pt,41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98120</wp:posOffset>
                </wp:positionH>
                <wp:positionV relativeFrom="paragraph">
                  <wp:posOffset>82550</wp:posOffset>
                </wp:positionV>
                <wp:extent cx="18288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6.5pt" to="29.95pt,6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</w:rPr>
        <w:tab/>
        <w:t xml:space="preserve">ramkę z adresem możesz wyciąć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</w:t>
      </w:r>
      <w:r>
        <w:rPr>
          <w:i/>
          <w:iCs/>
        </w:rPr>
        <w:t>i przykleić na kopertę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.  : (32) 230-98-63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34085</wp:posOffset>
                </wp:positionH>
                <wp:positionV relativeFrom="paragraph">
                  <wp:posOffset>-6350</wp:posOffset>
                </wp:positionV>
                <wp:extent cx="499745" cy="54927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745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;Symbol" w:hAnsi="Wingdings;Symbol" w:eastAsia="Wingdings;Symbol" w:cs="Wingdings;Symbol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Wingdings;Symbol" w:cs="Wingdings;Symbol" w:ascii="Wingdings;Symbol" w:hAnsi="Wingdings;Symbol"/>
                                <w:sz w:val="72"/>
                                <w:szCs w:val="72"/>
                              </w:rPr>
                              <w:t>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35pt;height:43.25pt;mso-wrap-distance-left:7.05pt;mso-wrap-distance-right:7.05pt;mso-wrap-distance-top:0pt;mso-wrap-distance-bottom:0pt;margin-top:-0.5pt;mso-position-vertical-relative:text;margin-left:7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Wingdings;Symbol" w:hAnsi="Wingdings;Symbol" w:eastAsia="Wingdings;Symbol" w:cs="Wingdings;Symbol"/>
                          <w:sz w:val="72"/>
                          <w:szCs w:val="72"/>
                        </w:rPr>
                      </w:pPr>
                      <w:r>
                        <w:rPr>
                          <w:rFonts w:eastAsia="Wingdings;Symbol" w:cs="Wingdings;Symbol" w:ascii="Wingdings;Symbol" w:hAnsi="Wingdings;Symbol"/>
                          <w:sz w:val="72"/>
                          <w:szCs w:val="72"/>
                        </w:rPr>
                        <w:t>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fax   : (32) 230-98-63</w:t>
      </w:r>
    </w:p>
    <w:p>
      <w:pPr>
        <w:pStyle w:val="Normal"/>
        <w:rPr/>
      </w:pPr>
      <w:r>
        <w:rPr/>
        <w:t>e-mail: helion@helion.com.p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yliczenie">
    <w:name w:val="Wyliczenie"/>
    <w:basedOn w:val="Normal"/>
    <w:qFormat/>
    <w:pPr>
      <w:numPr>
        <w:ilvl w:val="0"/>
        <w:numId w:val="1"/>
      </w:numPr>
      <w:ind w:left="283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29T15:00:00Z</dcterms:created>
  <dc:creator>Wydawnictwo HELION</dc:creator>
  <dc:description/>
  <cp:keywords>katalog książki książka HELION</cp:keywords>
  <dc:language>en-US</dc:language>
  <cp:lastModifiedBy>Adam Jełowicki</cp:lastModifiedBy>
  <cp:lastPrinted>1996-08-29T17:07:00Z</cp:lastPrinted>
  <dcterms:modified xsi:type="dcterms:W3CDTF">1999-06-09T10:13:00Z</dcterms:modified>
  <cp:revision>10</cp:revision>
  <dc:subject>katalog książek informatycznych</dc:subject>
  <dc:title>Zamówienie katalogu książek</dc:title>
</cp:coreProperties>
</file>