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pretty much all the SQL and SQL snippets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from an earlier draft, so you'll find some minor differences, such as insignificant differences in case and in a few other details, but it should save you a lot of typing if you find that you want to flesh out one of the hypothetical examples with real data in a real database. For the end-to-end example in Appendix B I include all the SQL to create the tables and indexes, and to populate them with data, separately. For cases where I show reusable scripts, such as head.sql, tail.sql, and index.sql in chapter 3, I've generally included these as separate files in the sam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tually created tables to make all these examples parse against a real database, though, mostly to achieve consistency between table and column names throughout the book. In a few cases, however, I might not have reflected those changes (which I made in the book) back to this source file - refer to the book if something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_DATE between '2002/01/01' and '2003/01/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NAME='Smit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_NAME, FIRST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S WHERE UNPAID_FLAG=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S WHERE UNPAID_FLAG=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_DETAILS WHERE ORDER_ID=1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/(1+COUNT(DISTINCT ORDER_ID)) FROM ORDER_DET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CUSTOMERS WHERE LAST_NAME = 'SMIT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UM(COUNT(*)*COUNT(*))/(SUM(COUNT(*))*SUM(COUNT(*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STOMERS GROUP BY LA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employees where (Salary &gt; 4000 AND Salary &lt; 8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(LAST_NAME) LIKE 'SMITH%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with AREA_CODE, PHONE_NUMBER, LAST_NAME,  and FIRST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A_CODE=916 AND UPPER(FIRST_NAME)='IV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UM(COUNT(*)*COUNT(*))/(SUM(COUNT(*))*SUM(COUNT(*))+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STOMERS GROUP BY AREA_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UM(COUNT(*)*COUNT(*))/(SUM(COUNT(*))*SUM(COUNT(*))+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STOMERS GROUP BY FIRS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customers wHERE AREA_CODE=415 AND FIRST_NAME='BRUC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S, ORDER_DETAI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S O, ORDER_DETAILS D WHERE O.ORDER_ID=D.ORDER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xxxx new style does not work in 8.0 xxxxx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ORDER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NER JOIN ORDER_DETAILS D ON O.ORDER_ID=D.ORDER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.DEPARTMENT_ID=D.DEPARTMENT_ID(+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.DEPARTMENT_NAME FROM EMPLOYEES E, DEPARTMENT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xxxx new style does not work in 8.0 xxxxx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D.DEPARTMENT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EMPLOYEE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 OUTER JOIN DEPARTMENTS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E.DEPARTMENT_ID=D.DEPART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LAN_TABLE2(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_ID                             VARCHAR2(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                             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                                VARCHAR2(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                               VARCHAR2(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                               VARCHAR2(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_NODE                              VARCHAR2(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_OWNER                             VARCHAR2(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_NAME                              VARCHAR2(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_INSTANCE                          NUMBER(3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_TYPE                              VARCHAR2(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R                                VARCHAR2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_COLUMNS                           NUMBER(3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                                   NUMBER(3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_ID                                NUMBER(3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                               NUMBER(3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                                    NUMBER(3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NALITY                              NUMBER(3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                                   NUMBER(3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_TAG                                VARCHAR2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                                 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LPAD(' ',2*(LEVEL-1))||OPERATION||' '||OPTIONS||' '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(OBJECT_INSTANCE, NULL, OBJEC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_CHAR(OBJECT_INSTANCE)||'*'|| OBJECT_NAME)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BY PRIOR ID = PAR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ast_Name, First_Name, Salary FROM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nager_ID=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Last_Name, Firs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plan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PLAN FOR SELECT Last_Name, First_Name, Salary FROM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nager_ID=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Last_Name, Fir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LPAD(' ',2*(LEVEL-1))||OPERATION||' '||OPTIONS||' '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(OBJECT_INSTANCE, NULL, OBJEC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_CHAR(OBJECT_INSTANCE)||'*'|| OBJECT_NAME)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BY PRIOR ID = PAR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called head.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siz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eed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PLAN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PLA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called tail.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LPAD(' ',2*(LEVEL-1))||OPERATION||' '||OPTIONS||' '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(OBJECT_INSTANCE, NULL, OBJEC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_CHAR(OBJECT_INSTANCE)||'*'|| OBJECT_NAME)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BY PRIOR ID = PAR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called ex.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at head.sql tmp.sql tail.sql &gt; tmp2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tm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called tmp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*+ RULE */ E.First_Name, E.Last_Name, E.Salary, LE.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First_Name, M.Last_Name, LM.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tions LE, Locations LM, Employees M, Employe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Last_Name =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Manager_ID=M.Employe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Location_ID=LE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.Location_ID=LM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(LE.Description)=: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called tmp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*+ ORDERED USE_HASH(M LE LM) */ E.First_Name, E.Last_Name, E.Salary, LE.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First_Name, M.Last_Name, LM.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ployees E, Employees M, Locations LM, Locations 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Last_Name =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Manager_ID=M.Employe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Location_ID=LE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.Location_ID=LM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(LE.Description)=: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"EMPLOYEE_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called index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siz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DEX_NAME, COLUM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_IND_COLUMNS WHERE TABLE_NAME = UPPER('&amp;&amp;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INDEX_NAME, COLUMN_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*+ RULE */ E.First_Name, E.Nickname, E.La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Phone_Number, L.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ployees E, Location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(E.First_Name='Kathy' OR E.Nickname='Kath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Location_ID=L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S (SELECT null FROM Wage_Payment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P.Employee_ID=E.Employe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.Payment_Date &gt; sysdate-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dex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ployees(Firs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ployees(Ni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ions(Location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age_Payments(Employee_I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*+ rule */ count(*) from Persons P where P.Phone_Number=5551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*+ rule */ count(*) from Persons P, Contact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P.Phone_Number=C.Contact_Numb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_NUMBER(P.Phone_Number)=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hone_Number=C.Contac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/*+ rule */ count(*) from Persons P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hone_Number=P.Area_Code||'5551212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_Detail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Order_ID=:1 or :1 IS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der_ID FROM Order_Detail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.Order_ID=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1 IS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der_ID FROM Order_Detail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1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.Order_ID FROM Order_Details D, Customers C, Order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.Order_ID=D.Order_ID AND O.Customer_ID=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.Order_ID=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1 IS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C.Customer_Name=:2 OR :2 IS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.Order_ID FROM Order_Details D, Customers C, Order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.Order_ID=D.Order_ID AND O.Customer_ID=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1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2 IS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Customer_Name=: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.Order_ID FROM Order_Details D, Customers C, Order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.Order_ID=D.Order_ID AND O.Customer_ID=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1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2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Status_Code||''='C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Region_ID+0=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L(O.Order_Date,O.Order_Date)=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Region_ID+0=R.Region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L(O.Region_ID,O.Region_ID)=R.Region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Employees E, Location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Location_ID=L.Location_ID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Employees E, Location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Location_ID=L.Location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.Description='Headquar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Employees E, Location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Location_ID=L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.Description='Headquar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Employees E, Locations L, Add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Location_ID=L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Location_ID=A.Addres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.ZIP_Code=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Employees E, Locations L, Add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Location_ID=L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Location_ID=A.Addres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.Location_ID=A.Addres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.ZIP_Code=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.First_Name, E.Last_Name, E.Salary, LE.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First_Name, M.Last_Name, LM.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tion LE, Location LM, Employees M, Employe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Last_Name = 'John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Manager_ID=M.Employe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Location_ID=LE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.Location_ID=LM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.Description='Dall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.First_Name, E.Last_Name, E.Salary, LE.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First_Name, M.Last_Name, LM.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tions LE, Locations LM, Employees M, Employe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Last_Name = 'John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Manager_ID+0*LE.Location_ID=M.Employe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Location_ID=LE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.Location_ID=LM.Location_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.Description='Dall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Departments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ISTS (SELECT NULL FROM Employe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.Department_ID=D.Department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Department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.Department_ID IN (SELECT E.Department_ID FROM Employees 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Departments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ISTS (SELECT NULL FROM Employe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.Department_ID=D.Department_ID+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Department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.Department_ID IN (SELECT E.Department_ID+0 FROM Employees 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*+ first_rows ordered use_nl(c r) push_sub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(*) FROM Orders O, Customers C, Region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.Status_Code='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.Customer_ID=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Customer_Type_Code='GO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Region_ID=R.Reg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S (SELECT null FROM Order_Details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O.Order_ID=OD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D.Shipped_Flag='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*+ first_rows ordered use_nl(c r) push_sub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(*) FROM Orders O, Customers C, Region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.Status_Code='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.Customer_ID=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Customer_Type_Code='GO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Region_ID=R.Reg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S (SELECT null FROM Order_Details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O.Order_ID+0*C.Customer_ID=OD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D.Shipped_Flag='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s WHERE Status_Code = 'OP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Order_Ship_Date ON Orders(Ship_Date) PARALLEL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INDEX Order_Ship_Date PARALLE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dex_Name from ALL_INDEXES WHERE Degree!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SESSION SET OPTIMIZER_MODE=&lt;Your_Choic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ALUE FROM V$PARAMETER WHERE NAME = 'optimizer_mod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OSITION FROM PLAN_TABLE WHERE ID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*+ RULE */ E.First_Name, E.Last_Name, E.Salary, LE.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First_Name, M.Last_Name, LM.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tion LM, Employees M, Location LE, Employe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Last_Name = 'John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Manager_ID=M.Employe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Location_ID=LE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.Location_ID=LM.Location_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.Description='Dall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called explain_schema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siz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siz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ad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eed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tmp_anal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ANALYZE TABLE '||TABLE_NAME||' ESTIMATE STATISTICS SAMPLE 20000 ROWS;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_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tmp_ana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mp_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DBMS_STATS.GATHER_TABLE_STATS ('Appl_Prod','Orders',METHOD_OPT =&gt; 'FOR COLUMNS SIZE 254 Status_Code'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TABLE Orders COMPUTE STATISTICS FOR COLUMNS Status_Code SIZE 254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.First_Name, E.Last_Name, E.Salary, LE.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First_Name, M.Last_Name, LM.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tion LM, Employees M, Location LE, Employe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Hire_Date &gt;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Manager_ID=M.Employe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Location_ID=LE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.Location_ID=LM.Location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* FROM Employe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re_Date&gt;=TO_CHAR('2003-04-01','YYYY-MM-D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re_Date&lt; TO_CHAR('2003-05-01','YYYY-MM-D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Hire_Date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*+ INDEX_DESC(E Employee_Hire_Date) */ * FROM Employe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re_Date&gt;=TO_CHAR('2003-04-01','YYYY-MM-D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re_Date&lt; TO_CHAR('2003-05-01','YYYY-MM-D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NU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Orders O, Customers C, Region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.Status_Code='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.Customer_ID=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Customer_Type_Code='GO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Region_ID=R.Reg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S (SELECT null FROM Order_Details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O.Order_ID+0*C.Customer_ID=OD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D.Shipped_Flag='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*+ PUSH_SUBQ */ ... FROM Orders O, Customers C, Region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.Status_Code='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.Customer_ID=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Customer_Type_Code='GO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Region_ID=R.Reg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S (SELECT null FROM Order_Details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O.Order_ID+0*C.Customer_ID=OD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D.Shipped_Flag='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/*+ ORDERED USE_NL(M LM) USE_HASH(LE) INDEX(E EMPLOYEE_LAST_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LE Location_Description) INDEX(M EMPLOYEE_PKEY) INDEX(LM LOCATION_PKEY) */ E.First_Name, E.Last_Name, E.Salary, LE.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First_Name, M.Last_Name, LM.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ployees E, Location LE, Employees M, Location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Last_Name = 'John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Manager_ID=M.Employe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Location_ID=LE.Lo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.Location_ID=LM.Location_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.Description='Dall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.DEPARTMENT_NAME, E.EMPLOYEE_LAST_NAME, E,EMPLOYEE_FIR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PLOYEES E, DEPARTMENT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DEPARTMENT_ID=D.DEPARTM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EXEMPT_FLAG=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.US_BASED_FLAG='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, COUNT(DISTINCT DEPARTMENT_ID) FROM EMPLOYE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EMPLOYEES WHERE EXEMPT_FLAG='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EMPLOYE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DEPARTMENTS WHERE US_BASED_FLAG='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DEPART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EMPLOYEES E, DEPARTMENTS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.DEPARTMENT_ID=D.DEPART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.phone_number, c.honorific, c.first_name, c.last_name, c.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address_id, a.address_id, a.street_address_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treet_address_line2, a.city_name, a.state_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ZIP_code, od.deferred_shipment_date, od.item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t.text, ot.text, p.product_description, s.shipment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rders o, order_details od, products p, customers c, shipments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, code_translations odt, code_translations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pper(c.last_name) like 'x'||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(c.first_name) like 'y'||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order_id = o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.customer_id = 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product_id = p.product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hipment_id = s.shipment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address_id = a.address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.status_code = o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.code_type = 'ORDER_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tatus_code = od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t.code_type = 'ORDER_DETAIL_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.order_date &gt; sysdate -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c.customer_id, o.order_id desc, s.shipment_id, od.order_detail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UM(COUNT(*)*COUNT(*))/(SUM(COUNT(*))*SUM(COUNT(*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CUSTOMERS GRO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(SUBSTR(FIRST_NAME, 1, 3)), UPPER(SUBSTR(LAST_NAME, 1, 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CUSTOM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S WHERE order_date &gt; SYSDATE - 36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ORDERS o, CUSTOMER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.customer_id = c.customer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_DETAI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ORDERS o, ORDER_DETAILS 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d.order_id = o.order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CODE_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ode_type = 'ORDER_STATU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S o, CODE_TRANSLATIONS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.status_code = ot.code and code_type = 'ORDER_STATU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CODE_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ode_type = 'ORDER_DETAIL_STATU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_DETAILS od, CODE_TRANSLATIONS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d.status_code = odt.code and code_type = 'ORDER_DETAIL_STATU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D, COUNT(FOREIGN_KEY_COLUMN) F FROM DETAIL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M FROM MASTER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STOMERS C, ZIP_CODES Z, ZIP_DEMOGRAPHICS D, REGION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.ZIP_CODE=Z.ZI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.DEMOGRAPHIC_ID=D.DEMOGRAPHI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.REGION_ID=R.REG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ACTIVE_FLAG=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PROFILED_FLAG=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.NAME='SOUTHW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.NAME IN ('YUPPIE', 'OLDMONE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CUSTOMERS C WHERE ACTIVE_FLAG='Y' AND PROFILED_FLAG='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ONS R, ZIP_CODES Z, CUSTOMERS C, CUSTOMER_MAILINGS 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S M, CATALOGS CAT, BRAND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.REGION_ID(+)=Z.REG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.ZIP_CODE(+)=C.ZI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CUSTOMER_ID=CM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M.MAILING_ID=M.MAILING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.CATALOG_ID=CAT.CATALOG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.BRAND_ID=B.BRAN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.NAME='OhSoG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.MAILING_DATE &gt;= SYSDATE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MAILINGS M WHERE MAILING_DATE &gt;= SYSDATE-36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DE_TRANSLATIONS SPCT, CODE_TRANSLATIONS TRCT, CODE_TRANSLATIONS CT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P, PRODUCT_LINES PL, INVENTORY_VALUES IV, BRANDS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_LOCATIONS LOC, WAREHOUSES W, REGIONS R, INVENTORY_TAXING_ENTITIES I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_TAX_RATES ITXR, CONSIGN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.REGION_ID=R.REG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.WAREHOUSE_ID=W.WAREHOUS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.INVENTORY_TAXING_ENTITY_ID=ITX.INVENTORY_TAXING_ENTITY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X.INVENTORY_TAXING_ENTITY_ID= ITXR.INVENTORY_TAXING_ENTITY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XR.EFFECTIVE_START_DATE &lt;= 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XR.EFFECTIVE_END_DATE &gt; 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XR.RAT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.PRODUCT_ID=LOC.PRODUC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.QUANTITY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.PRODUCT_LINE_ID=PL.PRODUCT_LINE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.PRODUCT_ID=IV.PRODUC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.TAXABLE_INVENTORY_FLAG=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.CONSIGNEE_ID=C.CONSIGNEE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.STRATEGIC_PRODUCT_CODE=SPC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CT.CODE_TYPE='StrategicProdu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.TURNOVER_RATE_CODE=TRC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CT.CODE_TYPE='Turnover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.CONSIGNMENT_TYPE_CODE=CTC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CT.CODE_TYPE='Consignment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V.EFFECTIVE_START_DATE &lt;= 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V.EFFECTIVE_END_DATE &gt; 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V.UNIT_VALU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.BRAND_ID=B.BRAN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.NAME='2Much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X.TAX_DAY_OF_YEAR='DEC3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INVENTORY_TAXING_ENTITIES 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X.TAX_DAY_OF_YEAR='DEC31'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INVENTORY_VALUE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V.UNIT_VALU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V.EFFECTIVE_START_DATE &lt;= 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V.EFFECTIVE_END_DATE &gt; SYSDATE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PRODUCT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.TAXABLE_INVENTORY_FLAG='Y'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PRODUCT_LOCATIONS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OC.QUANTITY&gt;0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INVENTORY_TAX_RATES I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XR.RAT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XR.EFFECTIVE_START_DATE &lt;= 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XR.EFFECTIVE_END_DATE &gt; SYSDATE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INVENTORY_VALUE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V.EFFECTIVE_START_DATE &lt;= 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V.EFFECTIVE_END_DATE &gt; SYSDATE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INVENTORY_TAX_RATES I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XR.EFFECTIVE_START_DATE &lt;= 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XR.EFFECTIVE_END_DATE &gt; SYSDATE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CODE_TRANSLATIONS S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CODE_TYPE = 'StrategicProduct'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CODE_TRANSLATIONS TR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CODE_TYPE = 'TurnoverRate';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CODE_TRANSLATIONS C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CODE_TYPE = 'ConsignmentType'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*+ ordered index(MI M_DoubleKeyInd) */ MT.Col1, MT.Col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4, C5, C4, A2, B3, C2, C3, D1, D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I, A1, B1, C1, M MT, A3, B5, C6,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2.Pkey=MI.FKeyTo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1.Pkey=MI.FKeyTo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.Rowid=MT.Ro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... FROM ...T1, ... T2, ... T3,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... T1.FKey1=T2.PKe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1.FKey1=T3.PKey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2.PKey2=T3.PKey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... FROM ...T1, ... T2, ... T3,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... T1.FKey1=T2.PKe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1.FKey2=T3.PKey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2.FKey2=T3.PKey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... FROM ...T1, ... T2, ... T3,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... T1.FKey1=T2.PKe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1.FKey2=T3.PKey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2.Col2&lt;IsSomeHowComparedTo&gt;T3.Col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Orders T1, Customers T2, Salespersons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1.Customer_ID=T2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1.Salesperson_ID=T3.Salespers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2.Region_ID!=T3.Region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... FROM ...T1, ... T2, ... T3,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... T1.FKey1=T2.PKe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1.FKey2=T3.PKeyColumn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2.FKey3=T3.PkeyColumn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C.Column_Name FROM Indexes Ind, Index_Columns IC, Table_Columns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.Index_Name='EMPLOYEES_X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.Index_ID=IC.Index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.Table_ID=TC.Tab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.Column_Number=TC.Colum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IC.Index_Position 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.Paid_Flag !=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... AND O.Order_Type_Code=OTypeTrans.Code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ypeTrans.Type(+)='ORDER_TY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... Orders 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ER JOIN Code_Translations Otype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.Order_Type_Code=OTypeTrans.Code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ypeTrans.Type='ORDER_TY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... AND O.Order_Type_Code*=OTypeTrans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ypeTrans.Type='ORDER_TY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Employees E LEFT OUTER JOIN Departments D ON E.Dept_ID=D.Dep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.Dept_Manager_ID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Employees E LEFT OUTER JOIN Departments D ON E.Dept_ID=D.Dep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.Dept_ID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... FROM Employee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T EXISTS (SELECT * FROM Departments d WHERE e.DeptID=d.Dep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... FROM Employees E, Departments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Dept_ID*=D.Dep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.Dept_ID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Table1 T1, Table2 T2, Table3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1.FKey2=T2.PKey2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2.FKey3=T3.PKe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Departments D LEFT OUTER JOIN Employees E on D.Dept_ID=E.Dept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Departments D, Employees E WHERE D.Dept_ID=E.Dept_ID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Departments D, Employees E WHERE D.Dept_ID*=E.Dept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... FROM Departments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ISTS (SELECT NULL FROM Employe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.Dept_ID=D.Dept_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Department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T EXISTS (SELECT NULL FROM Employe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.Dept_ID=D.Dept_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Department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.Dept_ID IN (SELECT E.Dept_ID FROM Employees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Department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XISTS (SELECT NULL FROM Employee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.Dept_ID=D.Dept_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rder_Details OD, Products P, Shipments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, Code_Translations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D.Product_ID = P.Produc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.Unit_Cost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hipment_ID = S.Shipm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Address_ID = A.Address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tatus_Code = OD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T.Code_Type = 'Order_Detail_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Shipment_Date &gt; sysdat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S (SELEC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Orders O, Customers C, Code_Translations OT, Customer_Type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C.Customer_Type_ID = CT.Customer_Typ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T.Text = 'Gover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Order_ID = O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.Customer_ID = 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.Status_Code = O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.Completed_Flag =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.Code_Type = 'ORDER_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.Text != 'Cancel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P.unit_c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rder_Details OD, Products P, Shipments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, Code_Translations O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, Customers C, Code_Translations OT, Customer_Type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D.Product_Id = P.Produc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.Unit_Cost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hipment_Id = S.Shipm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Address_Id = A.Address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tatus_Code = OD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T.Code_Type = 'Order_Detail_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Shipment_Date &gt; sysdat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.Customer_Type_Id = CT.Customer_Typ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T.Text = 'Gover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D.Order_Id = O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.Customer_Id = 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.Status_Code = O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.Completed_Flag =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.Code_Type = 'ORDER_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.Text != 'Cance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P.Unit_C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... Outer_Anti_Joined_Table Outer 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er.Some_Key NOT IN (SELECT Inner.Some_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OM ... Subquery_Anti_Joined_Table Inn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nditions_And_Joins_On_Subquery_Tables_Onl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... Outer_Anti_Joined_Table Outer 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.Some_Key IS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EXISTS (SELECT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OM ... Subquery_Anti_Joined_Table Inn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nditions_And_Joins_On_Subquery_Tables_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uter.Some_Key = Inner.Some_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VIEW Recent_Order_V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.Order_ID, O.Order_Date, O.Customer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hone_Number Customer_Main_Phone, C.First_Name Customer_Fir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ast_Name Customer_La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Address_ID Customer_Address_ID, OT.Text Orde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ders O, Customers C, Code_Translations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.Customer_ID = 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.Status_Code = O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.Code_Type = 'ORDER_STAT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.Order_Date &gt; sysdate - 36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VIEW Shipment_V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.Address_ID Shipment_Address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treet_Addr_Line1 Shipment_Street_Address_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treet_Addr_Line2 Shipment_Street_Address_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ity_Name Shipment_City_Name, A.State_Abbreviation Shipmen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ZIP_Code Shipment_ZIP,  S.Shipment_Date, S.Shipm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ipments S, Add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.Address_ID = A.Address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V.Customer_Main_Phone, C.Honor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.Customer_First_Name, OV.Customer_Last_Name, C.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.Customer_Address_ID, SV.Shipment_Address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.Shipment_Street_Address_Line1, SV.Shipment_Street_Address_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.Shipment_City_Name, SV.Shipment_State, SV.Shipment_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.Deferred_Ship_Date, OD.Item_Count, ODT.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Prod_Description, SV.Shipment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cent_Order_V OV, Order_Details OD, Products P, Shipment_V S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_Translations ODT, Customer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pper(OV.Customer_Last_Name) Like 'x'||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(OV.Customer_First_Name) Like 'y'||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Order_ID = OV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.Customer_ID = 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Product_ID = P.Product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hipment_ID = SV.Shipment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tatus_Code = OD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T.Code_Type = 'ORDER_DETAIL_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OV.Customer_ID, OV.Order_ID Desc, SV.Shipment_ID, OD.Order_Detail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V.Customer_Main_Phone, C.Honorific, OV.Customer_Fir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.Customer_Last_Name, C.Suffix, OV.Customer_Address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ddress_ID Shipment_Address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treet_Addr_Line1 Shipment_Street_Address_Line1, A.Street_Addr_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_Street_Address_Line2, A.City_Name Shipment_Cit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tate_Abbreviation Shipment_State, A.ZIP_Code Shipment_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.Deferred_Ship_Date, OD.Item_Count, ODT.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Prod_Description, S.Shipment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ent_Order_V OV, Order_Details OD, Products P, Shipments S, Addresse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_Translations ODT, Customer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pper(OV.Customer_Last_Name) Like 'z'||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(OV.Customer_First_Name) Like 'x'||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Order_ID = OV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.Customer_ID = 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Product_ID = P.Product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hipment_ID = S.Shipment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Address_ID = A.Address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tatus_Code = OD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T.Code_Type = 'ORDER_DETAIL_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OV.Customer_ID, OV.Order_ID Desc, S.Shipment_ID, OD.Order_Detail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V.Customer_Main_Phone, C.Honorific, OV.Customer_Fir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.Customer_Last_Name, C.Suffix, OV.Customer_Address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ddress_ID Shipment_Address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treet_Addr_Line1 Shipment_Street_Address_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treet_Addr_Line2 Shipment_Street_Address_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ity_Name Shipment_City_Name, A.State_Abbreviation Shipmen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ZIP_Code Shipment_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.Deferred_Ship_Date, OD.Item_Count, ODT.Text, P.Prod_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(A.Address_ID, NULL, TO_DATE(NULL), S.Shipment_Date) Shipment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ent_Order_V OV, Order_Details OD, Products P, Shipments S, Addresse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_Translations ODT, Customer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pper(OV.Customer_Last_Name) Like 'x'||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(OV.Customer_First_Name) Like 'z'||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Order_ID = OV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.Customer_ID = 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Product_ID = P.Product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hipment_ID = S.Shipment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Address_ID = A.Address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tatus_Code = OD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T.Code_Type = 'ORDER_DETAIL_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OV.Customer_ID, OV.Order_ID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(A.Address_ID, NULL, TO_NUMBER(NULL), S.Shipment_I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.Order_Detail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VIEW Order_Detail_V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.Address_ID Shipment_Address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treet_Addr_Line1 Shipment_Street_Address_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treet_Addr_Line2 Shipment_Street_Address_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ity_Name Shipment_City_Name, A.State_Abbreviation Shipmen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ZIP_Code Shipment_ZIP,  S.Shipment_Date, S.Shipme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.Deferred_Ship_Date, OD.Item_Count, OD.Order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.Order_Detail_ID, OD.Product_ID, OD.Status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ipments S, Addresses A, Order_Details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D.Shipment_ID = S.Shipment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Address_ID = A.Address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V.Customer_Main_Phone, C.Honorific, OV.Customer_Fir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.Customer_Last_Name, C.Suffix, OV.Customer_Address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.Shipment_Address_ID, ODV.Shipment_Street_Address_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.Shipment_Street_Address_Line2, ODV.Shipment_Cit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.Shipment_State, ODV.Shipment_Zip, ODV.Deferred_Ship_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V.Item_Count, ODT.Text, P.Prod_Description, ODV.Shipment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ent_Order_V OV, Order_Detail_V ODV, Products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_Translations ODT, Customer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pper(OV.Customer_Last_Name) Like 'x'||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(OV.Customer_First_Name) Like 'z'||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V.Order_ID = OV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.Customer_ID = 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V.Product_ID = P.Product_ID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V.Status_Code = OD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T.Code_Type = 'ORDER_DETAIL_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OV.Customer_ID, OV.Order_ID Desc, ODV.Shipment_ID, ODV.Order_Detail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loyee_ID FROM Employe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loyee_ID FROM Employe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TINCT Employee_ID FROM Employees1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ISTS (SELECT null FROM Employees2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E1.Employee_ID=E2.Employe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loyee_ID, Manager_ID FROM Employe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loyee_ID, Manager_ID FROM Employe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TINCT Employee_ID, Manager_ID FROM Employees1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ISTS (SELECT null FROM Employees2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E1.Employee_ID=E2.Employe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VL(E1.Manager_ID,-1)=NVL(E2.Manager_ID,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loyee_ID FROM Employe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ployee_ID FROM Employe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TINCT Employee_ID FROM Employees1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T EXISTS (SELECT null FROM Employees2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E1.Employee_ID=E2.Employe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9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Shipments S, Order_Details OD, Order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.Order_ID=OD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hipment_ID=S.Shipm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.Customer_ID=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Product_ID=: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Shipment_Date&gt;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.Phone_Number, C.Honorific, C.First_Name, C.Last_Name, C.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Address_ID, A.Address_ID, A.Street_Addr_Line1, A.Street_Addr_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ity_Name, A.State_Abbreviation, A.ZIP_Code, OD.Deferred_Ship_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.Item_Count, P.Prod_Description, S.Shipment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rders O, Order_Details OD, Products P, Customers C, Shipments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D.Order_ID = O.Ord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.Customer_ID = C.Custom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Product_ID = P.Produc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.Shipment_ID = S.Shipm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Address_ID = A.Addres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Phone_Number = 650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.Business_Unit_I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C.Customer_ID, O.Order_ID Desc, S.Shipment_ID, OD.Order_Detail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UM(COUNT(Phone_Number)*COUNT(Phone_Number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UM(COUNT(Phone_Number))*SUM(COUNT(*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ustomers GROUP BY Phone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Custom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UM(COUNT(Business_Unit_ID)*COUNT(Business_Unit_ID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UM(COUNT(Business_Unit_ID))*SUM(COUNT(*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rders GROUP BY Business_Uni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Orders O, Customer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.Customer_ID = C.Customer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Order_Detai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Orders O, Order_Details 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D.Order_ID = O.Order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Ship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Shipments S, Order_Details 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D.Shipment_ID = S.Ship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Products P, Order_Details 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D.Product_ID = P.Produc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Addresses A, Shipments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.Address_ID = A.Address_I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