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dawnictwo HELION</w:t>
              <w:br/>
              <w:t xml:space="preserve">     ul. Pszczyńska 89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0" cy="45720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15.6pt,4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29.9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ramkę z adresem możesz wycią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i przykleić na kopert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388-154, (32) 132-04-3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388-101</w:t>
      </w:r>
    </w:p>
    <w:p>
      <w:pPr>
        <w:pStyle w:val="Normal"/>
        <w:rPr/>
      </w:pPr>
      <w:r>
        <w:rPr/>
        <w:t>e-mail: helion@silesia.ternet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7:00:00Z</dcterms:created>
  <dc:creator>Andrzej Piko�</dc:creator>
  <dc:description/>
  <dc:language>en-US</dc:language>
  <cp:lastModifiedBy>Andrzej Piko�</cp:lastModifiedBy>
  <cp:lastPrinted>1996-08-29T17:07:00Z</cp:lastPrinted>
  <dcterms:modified xsi:type="dcterms:W3CDTF">1996-08-29T17:09:00Z</dcterms:modified>
  <cp:revision>3</cp:revision>
  <dc:subject/>
  <dc:title/>
</cp:coreProperties>
</file>