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0"/>
        <w:gridCol w:w="1718"/>
        <w:gridCol w:w="1286"/>
        <w:gridCol w:w="900"/>
        <w:gridCol w:w="1080"/>
        <w:gridCol w:w="1170"/>
      </w:tblGrid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Nazwisko i imię osoby kontaktowej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Nazwa firmy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Adres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Miast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Region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Kraj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17365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</w:rPr>
              <w:t>Kod pocztowy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Alejandra Camin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omero y tomillo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ran Vía, 1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adrid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pai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2800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Alexander Feu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orgenstern Gesundkost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de-DE"/>
              </w:rPr>
              <w:t xml:space="preserve">Heerstr. </w:t>
            </w: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eipzig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4179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na Trujill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na Trujillo Emparedados y helado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da. de la Constitución 222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éxico D.F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exico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502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nabela Domingue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radição Hipermercado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. Inês de Castro, 414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São Paul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5634-03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ndré Fonsec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ourmet Lanchonete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. Brasil, 44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mpina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P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4876-78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Ann Devo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astern Connectio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35 King Georg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d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X3 6FW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nnette Roulet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a maison d'Asi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 rue Alsace-Lorrain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oulous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31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ntonio Moren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Antonio Moreno Taquerí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Mataderos 231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México D.F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exico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502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ia Cru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amilia Arquibaldo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ua Orós, 9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São Paul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5442-03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Art Braunschweig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plit Rail Beer &amp; Al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.O. Box 555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Lander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WY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252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ernardo Batist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Que Delíci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ua da Panificadora, 1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io de Janeir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RJ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2389-67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Carine Schmitt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 restauratio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4, rue Royal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Nant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4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arlos Gonzále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ILA-Supermercado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rrera 52 con Ave. Bolívar #65-98 Llano Largo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arquisimet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ar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enezuel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3508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arlos Hernánde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HILARIÓN-Abasto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rrera 22 con Ave. Carlos Soublette #8-35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an Cristóbal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áchir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enezuel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02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atherine Dewey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aison Dewey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ue Joseph-Bens 53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uxell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lgium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-118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Christina Berglund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rglunds snabbköp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rguvsvägen 8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Luleå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wede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-958 2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aniel Tonin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a corne d'abondanc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7, avenue de l'Europ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ersaill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78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iego Roel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ISSA Fabrica Inter. Salchichas S.A.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/ Moralzarzal, 86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adrid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pai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8034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ominique Perri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pécialités du mond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5, rue Lauriston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ari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7501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duardo Saavedr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alería del gastrónomo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ambla de Cataluña, 2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arcelon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pai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802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lizabeth Brow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onsolidated Holding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rkeley Gardens</w:t>
              <w:br/>
              <w:t xml:space="preserve">12 Brewery 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d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X1 6LT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lizabeth Lincol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ottom-Dollar Market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23 Tsawassen Blvd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Tsawasse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nad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2F 8M4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elipe Izquierd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INO-Delicatese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e. 5 de Mayo Porlamar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. de Margarit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Nueva Espart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Venezuel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98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ran Wilso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esome Pine Restaurant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9 Chiaroscuro Rd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ortland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OR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7219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rancisco Chang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entro comercial Moctezum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ierras de Granada 999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éxico D.F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exico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502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rédérique Citeaux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londel père et fil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4, place Kléber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trasbourg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7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Georg Pipp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Piccolo und mehr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islweg 14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alzburg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ustri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502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Giovanni Rovell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Magazzini Alimentari Riuniti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Via Ludovico il Moro 2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ergam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41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Guillermo Fernánde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ericles Comidas clásica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lle Dr. Jorge Cash 321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éxico D.F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exico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503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anna Moo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lauer See Delikatesse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orsterstr. 5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annheim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830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ari Kuma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even Seas Import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0 Wadhurst Rd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d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OX15 4NB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Helen Bennett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Island Trading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arden House</w:t>
              <w:br/>
              <w:t>Crowther Way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ow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sle of Wight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PO31 7PJ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elvetius Nagy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rail's Head Gourmet Provisioner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722 DaVinci Blvd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Kirkland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W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98034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Henriette Pfalzheim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Ottilies Käselade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ehrheimerstr. 369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Köl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0739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orst Klos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QUICK-Stop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Taucherstraße 10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Cunewald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1307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oward Snyd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reat Lakes Food Market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2732 Baker Blvd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Eugen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OR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740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sabel de Castr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rincesa Isabel Vinho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Estrada da saúde n. 58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Lisbo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Portuga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175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aime Yorre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et's Stop N Shop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7 Polk St.</w:t>
              <w:br/>
              <w:t>Suite 5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an Francisc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4117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anete Limeir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icardo Adocicado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. Copacabana, 26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io de Janeir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RJ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2389-89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Janine Labrune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Du monde entier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7, rue des Cinquante Otages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Nant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4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ean Fresnière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ère Paillard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3 rue St. Laurent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ontréal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Québec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nad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H1J 1C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ohn Steel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azy K Kountry Stor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2 Orchestra Terrac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alla Wall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W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9936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Jonas Bergulfse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anté Gourmet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Erling Skakkes gate 78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taver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Norwa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1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ose Pavarott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ave-a-lot Market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87 Suffolk Ln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ois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D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372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osé Pedro Freyre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odos Cocina Típic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/ Romero, 3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evill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pai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4110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Jytte Peterse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imons bistro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Vinbæltet 34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Københav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Denmar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1734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Karin Joseph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Toms Spezialitäte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Luisenstr. 48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ünster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44087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Karl Jablonsk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hite Clover Market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305 - 14th Ave. S.</w:t>
              <w:br/>
              <w:t>Suite 3B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eattl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A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98128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aurence Lebiha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on app'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12, rue des Bouchers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arseill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13008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Lino Rodriguez 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uria Bacalhau e Frutos do Mar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Jardim das rosas n. 3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isbo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ortuga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675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iu Wong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he Cracker Box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5 Grizzly Peak Rd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utt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T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980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iz Nixo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he Big Chees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9 Jefferson Way</w:t>
              <w:br/>
              <w:t>Suite 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ortland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OR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720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úcia Carvalh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Queen Cozinh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lameda dos Canàrios, 891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ão Paul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P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5487-02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nuel Pereir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ROSELLA-Restaurant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ª Ave. Los Palos Grandes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raca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DF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enezuel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08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ria Ander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lfred s Futterkist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Obere Str. 5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rli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2209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ria Larsso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olk och fä HB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Åkergatan 24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äck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wede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-844 67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rie Bertrand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aris spécialité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65, boulevard Charonn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Pari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7501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rio Ponte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Hanari Carne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Rua do Paço, 6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io de Janeir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RJ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5454-87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Martín Somm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ólido Comidas preparada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/ Araquil, 6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adrid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pain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802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rtine Rancé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olies gourmande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84, chaussée de Tournai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ill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9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ry Saveley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ictuailles en stock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, rue du Commerc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Ly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69004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Matti Karttune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Wilman Kal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Keskuskatu 45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Helsinki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inland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124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aurizio Moron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eggiani Caseifici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trada Provinciale 124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eggio Emili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421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ichael Hol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Richter Supermarkt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renzacherweg 23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nèv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witzerland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120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Miguel Angel Paolin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ortuga Restaurant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da. Azteca 12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México D.F.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exico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503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Palle Ibse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Vaffeljernet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magsløget 45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Århu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Denmar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2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aolo Accort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hi S.p.A.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ia Monte Bianco 34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Torin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01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ascale Cartrai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uprêmes délice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oulevard Tirou, 255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harleroi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elgium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-60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atricia McKenn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Hungry Owl All-Night Grocer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 Johnstown Road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ork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o. Cork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reland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atricio Simpso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ctus Comidas para llevar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errito 33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uenos Air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rgentin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10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Paul Henriot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ins et alcools Chevalier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9 rue de l'Abbay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eim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rance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110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aula Parente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Wellington Importadora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Rua do Mercado, 12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Resend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P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8737-36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aula Wilso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Rattlesnake Canyon Grocery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2817 Milton Dr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lbuquerqu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NM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71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edro Afons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omércio Mineiro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. dos Lusíadas, 2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São Paulo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Brazil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05432-04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Peter Franken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rankenversand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rliner Platz 43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ünche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0805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hilip Cram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Königlich Esse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aubelstr. 90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randenburg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1477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Pirkko Koskitalo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Wartian Herkku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Torikatu 38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Oulu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Finland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901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Renate Messn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Lehmanns Marktstand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Magazinweg 7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 xml:space="preserve">Frankfurt a.M.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0528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ene Phillip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Old World Delicatesse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743 Bering St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nchorage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K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99508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Rita Müll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Die Wandernde Kuh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denauerallee 900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tuttgart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70563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Roland Mendel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Ernst Handel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Kirchgasse 6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raz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ustri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80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Sergio Gutiérre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Rancho grand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v. del Libertador 900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uenos Air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rgentin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0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imon Crowth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North/South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outh House</w:t>
              <w:br/>
              <w:t>300 Queensbridg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d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SW7 1RZ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Sven Ottlieb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Drachenblut Delikatesse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Walserweg 21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Aache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Germany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52066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homas Hardy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round the Horn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20 Hanover Sq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d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WA1 1DP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Victoria Ashworth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's Beverage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Fauntleroy Circus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ondo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UK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EC2 5NT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Yang Wang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hop-suey Chines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Hauptstr. 29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Ber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color w:val="000000"/>
                <w:lang w:val="de-DE"/>
              </w:rPr>
              <w:t>Switzerland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3012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Yoshi Latimer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Hungry Coyote Import Store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ity Center Plaza</w:t>
              <w:br/>
              <w:t>516 Main St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lgin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OR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S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7827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Yoshi Tannamuri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aughing Bacchus Wine Cellars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900 Oak St.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ancouver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C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Canad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V3F 2K1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Yvonne Moncada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Océano Atlántico Ltda.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ng. Gustavo Moncada 8585</w:t>
              <w:br/>
              <w:t>Piso 20-A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Buenos Aires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Argentina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1010</w:t>
            </w:r>
          </w:p>
        </w:tc>
      </w:tr>
      <w:tr>
        <w:trPr/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Zbyszek Piestrzeniewicz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Wolski Zajazd</w:t>
            </w:r>
          </w:p>
        </w:tc>
        <w:tc>
          <w:tcPr>
            <w:tcW w:w="17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ul. Filtrowa 68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Warszaw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Poland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</w:rPr>
              <w:t>01-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>
      <w:rFonts w:ascii="Dixieland;Symbol" w:hAnsi="Dixieland;Symbol" w:cs="Dixieland;Symbol"/>
      <w:sz w:val="18"/>
    </w:rPr>
  </w:style>
  <w:style w:type="character" w:styleId="WW8Num16z0">
    <w:name w:val="WW8Num16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7z0">
    <w:name w:val="WW8Num17z0"/>
    <w:qFormat/>
    <w:rPr>
      <w:rFonts w:ascii="Dixieland;Symbol" w:hAnsi="Dixieland;Symbol" w:cs="Dixieland;Symbol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Helv" w:hAnsi="Helv" w:cs="Helv"/>
      <w:b/>
      <w:i w:val="false"/>
    </w:rPr>
  </w:style>
  <w:style w:type="character" w:styleId="WW8Num20z0">
    <w:name w:val="WW8Num20z0"/>
    <w:qFormat/>
    <w:rPr>
      <w:rFonts w:ascii="Dixieland;Symbol" w:hAnsi="Dixieland;Symbol" w:cs="Dixieland;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PL Narrow;Courier New" w:hAnsi="PL Narrow;Courier New" w:cs="PL Narrow;Courier New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Dixieland;Symbol" w:hAnsi="Dixieland;Symbol" w:cs="Dixieland;Symbol"/>
      <w:sz w:val="18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Dixieland;Symbol" w:hAnsi="Dixieland;Symbol" w:cs="Dixieland;Symbol"/>
      <w:sz w:val="18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Dixieland;Symbol" w:hAnsi="Dixieland;Symbol" w:cs="Dixieland;Symbol"/>
      <w:sz w:val="18"/>
    </w:rPr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Dixieland;Symbol" w:hAnsi="Dixieland;Symbol" w:cs="Dixieland;Symbol"/>
      <w:sz w:val="18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_origin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4:00Z</dcterms:created>
  <dc:creator>T</dc:creator>
  <dc:description>Szablon zmodyfikowany o makra do zmiany obstylowania słów kluczowych języków programowania.</dc:description>
  <dc:language>en-US</dc:language>
  <cp:lastModifiedBy>T</cp:lastModifiedBy>
  <cp:lastPrinted>1998-12-23T14:52:00Z</cp:lastPrinted>
  <dcterms:modified xsi:type="dcterms:W3CDTF">2007-11-12T10:28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