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sz w:val="36"/>
                <w:szCs w:val="36"/>
                <w:highlight w:val="yellow"/>
              </w:rPr>
              <w:t>&lt;</w:t>
            </w:r>
            <w:r>
              <w:rPr>
                <w:b/>
                <w:sz w:val="36"/>
                <w:szCs w:val="36"/>
              </w:rPr>
              <w:t>BravoCor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duct Order Form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BOOK PUBLISHERS CONVENTION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San Francisco</w:t>
            </w:r>
            <w:r>
              <w:rPr>
                <w:vanish/>
                <w:highlight w:val="yellow"/>
              </w:rPr>
              <w:t>&gt;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Blondel père et fils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Helvetius Nagy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(206) 555-8257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th#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7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Helvetius Nagy@Trail's Head Gourmet Provisioners.com</w:t>
            </w:r>
            <w:r>
              <w:rPr>
                <w:vanish/>
                <w:highlight w:val="yellow"/>
              </w:rPr>
              <w:t>&gt;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art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scrip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Q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i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&lt;</w:t>
            </w:r>
            <w:r>
              <w:rPr/>
              <w:t>4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Chocolade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2.7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ft) \# "$#,##0.00;($#,##0.00)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  12.7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To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:E) \# "$#,##0.00;($#,##0.00)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$  12.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8:36:00Z</dcterms:created>
  <dc:creator>Ty Anderson</dc:creator>
  <dc:description/>
  <cp:keywords/>
  <dc:language>en-US</dc:language>
  <cp:lastModifiedBy>Ty Anderson</cp:lastModifiedBy>
  <dcterms:modified xsi:type="dcterms:W3CDTF">2004-10-30T06:36:00Z</dcterms:modified>
  <cp:revision>8</cp:revision>
  <dc:subject/>
  <dc:title>BravoCor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EventOrder.DocActions</vt:lpwstr>
  </property>
  <property fmtid="{D5CDD505-2E9C-101B-9397-08002B2CF9AE}" pid="3" name="Solution URL">
    <vt:lpwstr>C:\Documents and Settings\Administrator\My Documents\Chapter09\Code\EventOrder\EventOrder\managedManifest.xml</vt:lpwstr>
  </property>
</Properties>
</file>