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zy wiesz, że:</w:t>
      </w:r>
      <w:r>
        <w:rPr/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 xml:space="preserve">możesz otrzymać najnowszy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>KATALOG książek informatycznych wydawnictwa HELION BEZPŁATNIE drogą pocz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starczy, że wydrukujesz, wypełnisz i wyślesz poniższe zamów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ów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ica i nr domu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 pocztowy:</w:t>
        <w:tab/>
        <w:t xml:space="preserve"> __-___        Miejscowość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</w:t>
        <w:tab/>
        <w:tab/>
        <w:t xml:space="preserve"> _____________________   Fax: _________________________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  <w:r>
        <w:rPr/>
        <w:t>E-mail:</w:t>
        <w:tab/>
        <w:tab/>
        <w:t xml:space="preserve"> __________________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przesłanie najnowszego, bezpłatnego katalogu książek informaty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ślij zamówienie na ad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ydawnictwo HELION</w:t>
              <w:br/>
              <w:t xml:space="preserve">     ul. Chopina 6</w:t>
              <w:br/>
              <w:t xml:space="preserve">     skrytka pocztowa 462</w:t>
              <w:br/>
              <w:t xml:space="preserve">     44-100 GLIW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64135</wp:posOffset>
                </wp:positionV>
                <wp:extent cx="0" cy="457200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05pt" to="15.6pt,4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82550</wp:posOffset>
                </wp:positionV>
                <wp:extent cx="1828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5pt" to="29.9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ab/>
        <w:t xml:space="preserve">ramkę z adresem możesz wyciąć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i przykleić na kopertę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 : (32) 230-98-63 w.2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6350</wp:posOffset>
                </wp:positionV>
                <wp:extent cx="499745" cy="5492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;Symbol" w:hAnsi="Wingdings;Symbol" w:eastAsia="Wingdings;Symbol" w:cs="Wingdings;Symbo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43.25pt;mso-wrap-distance-left:7.05pt;mso-wrap-distance-right:7.05pt;mso-wrap-distance-top:0pt;mso-wrap-distance-bottom:0pt;margin-top:-0.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;Symbol" w:hAnsi="Wingdings;Symbol" w:eastAsia="Wingdings;Symbol" w:cs="Wingdings;Symbol"/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fax   : (32) 230-98-63</w:t>
      </w:r>
    </w:p>
    <w:p>
      <w:pPr>
        <w:pStyle w:val="Normal"/>
        <w:rPr/>
      </w:pPr>
      <w:r>
        <w:rPr/>
        <w:t>e-mail: helion@helion.com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enie">
    <w:name w:val="Wyliczenie"/>
    <w:basedOn w:val="Normal"/>
    <w:qFormat/>
    <w:pPr>
      <w:numPr>
        <w:ilvl w:val="0"/>
        <w:numId w:val="1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16:00:00Z</dcterms:created>
  <dc:creator>Wydawnictwo HELION</dc:creator>
  <dc:description/>
  <cp:keywords>katalog książki książka HELION</cp:keywords>
  <dc:language>en-US</dc:language>
  <cp:lastModifiedBy>Adam Jełowicki</cp:lastModifiedBy>
  <cp:lastPrinted>1996-08-29T17:07:00Z</cp:lastPrinted>
  <dcterms:modified xsi:type="dcterms:W3CDTF">1998-03-24T08:26:00Z</dcterms:modified>
  <cp:revision>7</cp:revision>
  <dc:subject>katalog książek informatycznych</dc:subject>
  <dc:title>Zamówienie katalogu książek</dc:title>
</cp:coreProperties>
</file>