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744807115"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1881743185"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8089641"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725976525"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1049336436"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1276346490"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1162442568"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1903180665"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1983722123"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1903059432"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932927539"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60003323"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956237280"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939718141"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2060962050"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1259187266"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902938227"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2049630473"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1173097114"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2003928247"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