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grubienie"/>
        </w:rPr>
        <w:t>Ćwiczenie 9.3.1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>
          <w:rStyle w:val="Tw4winMark"/>
        </w:rPr>
        <w:t>{0&gt;</w:t>
      </w:r>
      <w:r>
        <w:rPr>
          <w:vanish/>
          <w:lang w:val="en-US" w:eastAsia="en-US"/>
        </w:rPr>
        <w:t xml:space="preserve">In the following, we use macro </w:t>
      </w:r>
      <w:r>
        <w:rPr>
          <w:rStyle w:val="Kodprogramu"/>
          <w:vanish/>
        </w:rPr>
        <w:t>NOT_FOUND</w:t>
      </w:r>
      <w:r>
        <w:rPr>
          <w:vanish/>
          <w:lang w:val="en-US" w:eastAsia="en-US"/>
        </w:rPr>
        <w:t xml:space="preserve"> as defined in the section.</w:t>
      </w:r>
      <w:r>
        <w:rPr>
          <w:rStyle w:val="Tw4winMark"/>
        </w:rPr>
        <w:t>&lt;}42{&gt;</w:t>
      </w:r>
      <w:r>
        <w:rPr/>
        <w:t xml:space="preserve">W poniższym kodzie wykorzystalismy makro </w:t>
      </w:r>
      <w:r>
        <w:rPr>
          <w:rStyle w:val="Kodprogramu"/>
        </w:rPr>
        <w:t>NIE_ZNALEZIONO</w:t>
      </w:r>
      <w:r>
        <w:rPr/>
        <w:t xml:space="preserve"> zdefiniowane w tym podrozdziale.</w:t>
      </w:r>
      <w:r>
        <w:rPr>
          <w:rStyle w:val="Tw4winMark"/>
        </w:rPr>
        <w:t>&lt;0}</w:t>
      </w:r>
      <w:r>
        <w:rPr/>
        <w:t xml:space="preserve"> </w:t>
      </w:r>
    </w:p>
    <w:p>
      <w:pPr>
        <w:pStyle w:val="Listing"/>
        <w:rPr/>
      </w:pPr>
      <w:r>
        <w:rPr/>
        <w:t>void najlepiejPasującyPC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prodc, SQLSTATE[6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int cenaDocelowa, /* </w:t>
      </w:r>
      <w:r>
        <w:rPr>
          <w:rStyle w:val="Komentarzdokodu"/>
          <w:vanish/>
        </w:rPr>
        <w:t>holds price given by user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int cenaDocelowa, /* </w:t>
      </w:r>
      <w:r>
        <w:rPr>
          <w:rStyle w:val="Komentarzdokodu"/>
        </w:rPr>
        <w:t>przechowuje cenę podaną przez użytkownikar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loat tymczZegar, zegarNajbliższego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tymczModel[4], modelNajbliższego[4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 tymczPrice, cenaNajbliższego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for tuple just read from PC &amp; closest price found so far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dla krotki odczytanej z relacji PC i najbliższej ceny do tej pory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PC CURSOR FOR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ELECT model, cena, zegar FROM PC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PC;</w:t>
      </w:r>
    </w:p>
    <w:p>
      <w:pPr>
        <w:pStyle w:val="Listing"/>
        <w:rPr/>
      </w:pPr>
      <w:r>
        <w:rPr/>
      </w:r>
    </w:p>
    <w:p>
      <w:pPr>
        <w:pStyle w:val="Listing"/>
        <w:rPr>
          <w:rStyle w:val="Komentarzdokodu"/>
        </w:rPr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target cena and read the answer into variable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docelową cenę i odczytanie odpowiedzi do zmiennej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cenaDocelowa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rStyle w:val="Komentarzdokodu"/>
        </w:rPr>
        <w:t>cenaDocelow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>
          <w:rStyle w:val="Komentarzdokodu"/>
        </w:rPr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Initially, the first PC is the closest to the target cena.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czątkowo pierwszy odczytay PCma cenę najbliższą cenie docelowej.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If PC is empty, we cannot answer the question, and so abort.</w:t>
      </w:r>
      <w:r>
        <w:rPr>
          <w:rStyle w:val="Tw4winMark"/>
          <w:lang w:val="pl-PL" w:eastAsia="pl-PL"/>
        </w:rPr>
        <w:t>&lt;}0{&gt;</w:t>
      </w:r>
      <w:r>
        <w:rPr>
          <w:rStyle w:val="Komentarzdokodu"/>
        </w:rPr>
        <w:t>Jeśli relacja PC jest pusta, to ie możemy odpowiedzieć na pytanie, dlatego kończymy działanie.</w:t>
      </w:r>
      <w:r>
        <w:rPr>
          <w:rStyle w:val="Tw4winMark"/>
          <w:lang w:val="pl-PL" w:eastAsia="pl-PL"/>
        </w:rPr>
        <w:t>&lt;0}</w:t>
      </w:r>
      <w:r>
        <w:rPr/>
        <w:t xml:space="preserve">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FETCH FROM kursorPC INTO :modelNajbliższego, :cenaNajbliższego,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:zegarNajbliższego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if(NIE_MA_WIECEJ_KROTEK) /* </w:t>
      </w:r>
      <w:r>
        <w:rPr>
          <w:rStyle w:val="Komentarzdokodu"/>
          <w:vanish/>
        </w:rPr>
        <w:t>print message and exit</w:t>
      </w:r>
      <w:r>
        <w:rPr>
          <w:vanish/>
        </w:rPr>
        <w:t xml:space="preserve"> */ ;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if(NIE_ZNALEZIONO) /* </w:t>
      </w:r>
      <w:r>
        <w:rPr>
          <w:rStyle w:val="Komentarzdokodu"/>
        </w:rPr>
        <w:t>wyświetlenie komunikatu i wyjście</w:t>
      </w:r>
      <w:r>
        <w:rPr>
          <w:lang w:val="pl-PL" w:eastAsia="pl-PL"/>
        </w:rPr>
        <w:t xml:space="preserve"> */ ;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1) 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XEC SQL FETCH kursorPC INTO :tymczModel, :tymczCena,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</w:t>
      </w:r>
      <w:r>
        <w:rPr/>
        <w:t>:tymczZegar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NIE_ZNALEZIONO) break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/*</w:t>
      </w:r>
      <w:r>
        <w:rPr>
          <w:rStyle w:val="Komentarzdokodu"/>
        </w:rPr>
        <w:t xml:space="preserve">tymczCena bliższa wartości zmiennej cenaDocelowa niż cenaNajbliższego </w:t>
      </w:r>
      <w:r>
        <w:rPr/>
        <w:t xml:space="preserve">*/)    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modelNajbliższego = tymczModel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cenaNajbliższego = tymczCena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zegarNajbliższego = tymczZegar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>
          <w:rStyle w:val="Komentarzdokodu"/>
        </w:rPr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Now, modelNajbliższego is the model whose cena is closest to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Teraz modelNajbliższego to taki model, którego cena jest najbliższa docelowej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target.</w:t>
      </w:r>
      <w:r>
        <w:rPr>
          <w:rStyle w:val="Tw4winMark"/>
          <w:lang w:val="pl-PL" w:eastAsia="pl-PL"/>
        </w:rPr>
        <w:t>&lt;}0{&gt;</w:t>
      </w:r>
      <w:r>
        <w:rPr>
          <w:rStyle w:val="Komentarzdokodu"/>
        </w:rPr>
        <w:t>.</w:t>
      </w:r>
      <w:r>
        <w:rPr>
          <w:rStyle w:val="Tw4winMark"/>
          <w:lang w:val="pl-PL" w:eastAsia="pl-PL"/>
        </w:rPr>
        <w:t>&lt;0}</w:t>
      </w:r>
      <w:r>
        <w:rPr>
          <w:rStyle w:val="Komentarzdokodu"/>
        </w:rPr>
        <w:t xml:space="preserve">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We must get its manufacturer with a single-row select</w:t>
      </w:r>
      <w:r>
        <w:rPr>
          <w:vanish/>
        </w:rPr>
        <w:t xml:space="preserve"> */ </w:t>
      </w:r>
      <w:r>
        <w:rPr>
          <w:rStyle w:val="Tw4winMark"/>
          <w:lang w:val="pl-PL" w:eastAsia="pl-PL"/>
        </w:rPr>
        <w:t>&lt;}0{&gt;</w:t>
      </w:r>
      <w:r>
        <w:rPr>
          <w:rStyle w:val="Komentarzdokodu"/>
        </w:rPr>
        <w:t>Trzeba wyznaczyć producenta za pomocą jednowierszowej instrukcji select</w:t>
      </w:r>
      <w:r>
        <w:rPr>
          <w:lang w:val="pl-PL" w:eastAsia="pl-PL"/>
        </w:rPr>
        <w:t xml:space="preserve"> */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EC SQL SELECT producent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INTO :prodc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FROM Produkt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WHERE model = :modelNajbliższeg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printf("prodc=%s, model=%d, zegar=%d\n", 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prodc, modelNajbliższego, zegarNajbliższeg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PC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void akceptowalnyLaptop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int minRam, minDyskTwardy, minEkran; /* </w:t>
      </w:r>
      <w:r>
        <w:rPr>
          <w:rStyle w:val="Komentarzdokodu"/>
        </w:rPr>
        <w:t>podane przez użytkownika</w:t>
      </w:r>
      <w:r>
        <w:rPr/>
        <w:t xml:space="preserve"> */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loat minZegar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char model[4], producent,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loat zegar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 ram, dyskTwardy, ekran, cen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EXEC SQL PREPARE zapytanie1 FROM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'SELECT model, zegar, ram, dyskTwardy, ekran, cena, producent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 xml:space="preserve">FROM Laptop l, Produkt p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WHERE zegar &gt;= ? AND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ram &gt;= ? AND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dyskTwardy &gt;= ? AND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ekran &gt;= ? AND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l.model = p.model'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1 CURSOR FOR zapytanie1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minimum zegar, ram, dyskTwardy size, and zegar size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minimalny zegar, ram, rozmiar dysku twardego i rozmiar ekranu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1 USING :minZegar, :minRam, :minDyskTwardy, :minEkra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!NIE_ZNALEZIONO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EXEC SQL FETCH kursor1 INTO </w:t>
      </w:r>
    </w:p>
    <w:p>
      <w:pPr>
        <w:pStyle w:val="Listing"/>
        <w:rPr/>
      </w:pPr>
      <w:r>
        <w:rPr>
          <w:rFonts w:eastAsia="Courier New"/>
        </w:rPr>
        <w:t xml:space="preserve">                   </w:t>
      </w:r>
      <w:r>
        <w:rPr/>
        <w:t>:model, :zegar, :ram, :dyskTwardy, :ekran, :cena, :producent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NALEZIONO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printf("producent:%s, model:%d, \n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 xml:space="preserve">zegar:%.2f, ram:%d, dyskTwardy:%d, ekran:%d, cena:%d\n", 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producent, model, zegar, ram, dyskTwardy, ekran, cen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1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void ProduktyWgProducenta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producent, model[4], typ[10], kolor[6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loat zegar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 ram, dyskTwardy, ekran, cen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EXEC SQL PREPARE zapytanie1 FROM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'SELECT * FROM PC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WHERE model IN (SELECT model FROM Produkt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WHERE producent = ? AND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typ = 'pc'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EXEC SQL PREPARE zapytanie2 FROM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'SELECT * FROM Laptop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WHERE model IN (SELECT model FROM Produkt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WHERE producent = ? AND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typ = 'laptop'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EXEC SQL PREPARE zapytanie3 FROM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'SELECT * FROM Drukarka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WHERE model IN (SELECT model FROM Produkt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WHERE producent = ? AND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typ = 'Drukarka'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1 CURSOR FOR zapytanie1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2 CURSOR FOR zapytanie2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3 CURSOR FOR zapytanie3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manufacturer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Printf("producent:%s\n", producent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PCs made by the manufacturer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komputerów PC wyprodukowanych przez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1 USING :producen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Printf("Typ produktu: PC\n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!NIE_ZNALEZIONO) {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EXEC SQL FETCH kursor1 INTO </w:t>
      </w:r>
    </w:p>
    <w:p>
      <w:pPr>
        <w:pStyle w:val="Listing"/>
        <w:rPr/>
      </w:pPr>
      <w:r>
        <w:rPr>
          <w:rFonts w:eastAsia="Courier New"/>
        </w:rPr>
        <w:t xml:space="preserve">                   </w:t>
      </w:r>
      <w:r>
        <w:rPr/>
        <w:t>:model, :zegar, :ram, :dyskTwardy, :cena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NALEZIONO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printf("model:%d,zegar:%.2f, ram:%d, dyskTwardy:%d, cena:%d\n”,                                       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model, zegar, ram, dyskTwardy, cen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Laptops made by the manufacturer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9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lapropów wyprodukowanych przez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2 USING :producen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Printf("Typ produktu: Laptop\n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!NIE_ZNALEZIONO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EXEC SQL FETCH kursor2 INTO </w:t>
      </w:r>
    </w:p>
    <w:p>
      <w:pPr>
        <w:pStyle w:val="Listing"/>
        <w:rPr/>
      </w:pPr>
      <w:r>
        <w:rPr>
          <w:rFonts w:eastAsia="Courier New"/>
        </w:rPr>
        <w:t xml:space="preserve">                   </w:t>
      </w:r>
      <w:r>
        <w:rPr/>
        <w:t>:model, :zegar, :ram, :dyskTwardy, :ekran, :cena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NALEZIONO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printf("model:%d, zegar:%.2f, ram:%d, dyskTwardy:%d, ekran:%d, 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cena:%d\n", model, zegar, ram, dyskTwardy, ekran, cen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 xml:space="preserve">get Drukarki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drukarek wyprodukowanych przez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3 USING :producen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Printf("Typ produktu: Drukarka\n”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!NIE_ZNALEZIONO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EXEC SQL FETCH kursor3 INTO </w:t>
      </w:r>
    </w:p>
    <w:p>
      <w:pPr>
        <w:pStyle w:val="Listing"/>
        <w:rPr/>
      </w:pPr>
      <w:r>
        <w:rPr>
          <w:rFonts w:eastAsia="Courier New"/>
        </w:rPr>
        <w:t xml:space="preserve">                   </w:t>
      </w:r>
      <w:r>
        <w:rPr/>
        <w:t>:model, :kolor, :typ, :cena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NALEZIONO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printf("model:%d, kolor:%s, typ:%s, cena:%d\n"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</w:t>
      </w:r>
      <w:r>
        <w:rPr/>
        <w:t>model, kolor, typ, cen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1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2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3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void wBudżecie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 budżet_całkowity, budżet_pozostały, cena_pc, cena_drukarki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pc_model[4], model_drukarki[4], kolor[6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loat min_zegar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EXEC SQL PREPARE zapytanie1 FROM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'SELECT model, cena FROM PC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WHERE zegar &gt;= ? AND cena &lt;= ?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ORDER BY cena'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EXEC SQL PREPARE zapytanie2 FROM    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'SELECT model, cena FROM Drukarka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WHERE cena &lt;= ? AND kolor = ?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ORDER BY cena'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1 CURSOR FOR zapytanie1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2 CURSOR FOR zapytanie2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budget &amp; the minimum zegar of pc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52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budżet i minimalny zegar komputera pc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the cheapest PC of the minimum zegar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ajtańszego komputera PC o zegarze spełniającym kryteri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1 USING :min_zegar, :budżet_całkowity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FETCH kursor1 INTO :model_pc, :cena_pc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 (NIE_ZNALEZIONO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ntf("Nie znaleziono komputerów pc mieszczących się w budżecie\n"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ntf("Model komputera PC: %s\n", model_pc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Drukarka within the budget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drukarek mieszczących się w budżecie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budżet_pozostały = budżet_całkowity – cena_pc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olor = "true"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2 USING :budżet_pozostały, :kolor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FETCH kursor2 INTO :model_drukarki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(NIE_ZNALEZIONO) 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EXEC SQL CLOSE CURSOR kursor2;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kolor = "false"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XEC SQL OPEN kursor2 USING :budżet_pozostały, :kolor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NIE_ZNALEZIONO)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printf("Nie znaleziono drukarek mieszczących się w budżecie\n")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lse {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EXEC SQL FETCH kursor2 INTO :model_drukarki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printf("Model drukarki: %s\n", model_drukarki);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 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ntf("Model drukarki: %s\n", Model_drukarki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1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2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e)</w:t>
      </w:r>
    </w:p>
    <w:p>
      <w:pPr>
        <w:pStyle w:val="Listing"/>
        <w:rPr/>
      </w:pPr>
      <w:r>
        <w:rPr/>
        <w:t>void produktNowyPC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pproducent, pmodel[4], ptyp[6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loat pzegar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 pram, pdyskTwardy, pekran, pcena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 plicznik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EXEC SQL PREPARE instr1 FROM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'SELECT COUNT(*) INTO :count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 xml:space="preserve">FROM PC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WHERE MODEL = ?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PREPARE instr2 FROM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'INSERT INTO Produkt VALUES(?, ?, ?)'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PREPARE instr3 FROM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'INSERT INTO PC VALUES(?, ?, ?, ?, ?)';</w:t>
      </w:r>
    </w:p>
    <w:p>
      <w:pPr>
        <w:pStyle w:val="Listing"/>
        <w:rPr/>
      </w:pPr>
      <w:r>
        <w:rPr/>
      </w:r>
    </w:p>
    <w:p>
      <w:pPr>
        <w:pStyle w:val="Listing"/>
        <w:rPr>
          <w:rStyle w:val="Komentarzdokodu"/>
        </w:rPr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 xml:space="preserve">ask user for manufacturer, model, zegar, RAM, hard-disk, </w:t>
      </w:r>
      <w:r>
        <w:rPr>
          <w:rStyle w:val="Tw4winMark"/>
          <w:lang w:val="pl-PL" w:eastAsia="pl-PL"/>
        </w:rPr>
        <w:t>&lt;}5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 xml:space="preserve">zapytanie użytkownika o producenta, model, zegar, RAM, dysk twardy 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 xml:space="preserve">&amp; cena of a new PC                                    </w:t>
      </w:r>
      <w:r>
        <w:rPr>
          <w:vanish/>
        </w:rPr>
        <w:t xml:space="preserve">  */</w:t>
      </w:r>
      <w:r>
        <w:rPr>
          <w:rStyle w:val="Tw4winMark"/>
          <w:lang w:val="pl-PL" w:eastAsia="pl-PL"/>
        </w:rPr>
        <w:t>&lt;}0{&gt;</w:t>
      </w:r>
      <w:r>
        <w:rPr>
          <w:rStyle w:val="Komentarzdokodu"/>
        </w:rPr>
        <w:t xml:space="preserve">oraz cenę nowego PC                                    </w:t>
      </w:r>
      <w:r>
        <w:rPr>
          <w:lang w:val="pl-PL" w:eastAsia="pl-PL"/>
        </w:rPr>
        <w:t xml:space="preserve"> 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XECUTE instr1 USING :pmodel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 (count &gt; 0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Printf("Uwaga: Taki model PC już istieje\n"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XEC SQL EXECUTE instr2 USING :pproducent, :pmodel, :ptyp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EXEC SQL EXECUTE instr3 UINGNG :pmodel, :pzegar, :pram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:pdyskTwardy, :pcena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>
          <w:rStyle w:val="Pogrubienie"/>
        </w:rPr>
        <w:t>Ćwiczenie 9.3.2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void największaSiłaOgnia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cklasa[20], klasaMaksSiłaOgnia[20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 cLiczbaDział, ckaliber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loat siłaognia, maksSiłaOgni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1 CURSOR FOR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ELECT klasa, liczbaDział, kaliber FROM Klasy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1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FETCH FROM kursor1 INTO :cklasa, :cLicbaDział, :ckaliber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if(NIE_ZNALEZIONO) /* </w:t>
      </w:r>
      <w:r>
        <w:rPr>
          <w:rStyle w:val="Komentarzdokodu"/>
          <w:vanish/>
        </w:rPr>
        <w:t>print message and exit</w:t>
      </w:r>
      <w:r>
        <w:rPr>
          <w:vanish/>
        </w:rPr>
        <w:t xml:space="preserve"> */ ;</w:t>
      </w:r>
      <w:r>
        <w:rPr>
          <w:rStyle w:val="Tw4winMark"/>
          <w:lang w:val="pl-PL" w:eastAsia="pl-PL"/>
        </w:rPr>
        <w:t>&lt;}93{&gt;</w:t>
      </w:r>
      <w:r>
        <w:rPr>
          <w:lang w:val="pl-PL" w:eastAsia="pl-PL"/>
        </w:rPr>
        <w:t xml:space="preserve">if(NIE_ZNALEZIONO) /* </w:t>
      </w:r>
      <w:r>
        <w:rPr>
          <w:rStyle w:val="Komentarzdokodu"/>
        </w:rPr>
        <w:t>wyświetlenie komunikatu i wyjście</w:t>
      </w:r>
      <w:r>
        <w:rPr>
          <w:lang w:val="pl-PL" w:eastAsia="pl-PL"/>
        </w:rPr>
        <w:t xml:space="preserve"> */ ;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maksSiłaOgnia = cLiczbaDział * (power (ckaliber, 3)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cpy(klasaMaksSiłaOgnia, cklas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1) 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XEC SQL FETCH kursor1 INTO :cklasa, :cLiczbaDział, :ckaliber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NIE_ZNALEZIONO) break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iłaognia = cLiczbaDział * (power (ckaliber, 3)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 siłaognia &gt; maksSiłaOgnia 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maksSiłaOgnia = siłaognia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strcpy(klasaMaksSiłaOgnia, cklasa)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</w:rPr>
        <w:t>{0&gt;</w:t>
      </w:r>
      <w:r>
        <w:rPr>
          <w:vanish/>
        </w:rPr>
        <w:t xml:space="preserve">printf("Class of maximum siłaognia :%s\n", klasaMaksSiłaOgnia); </w:t>
      </w:r>
      <w:r>
        <w:rPr>
          <w:rStyle w:val="Tw4winMark"/>
        </w:rPr>
        <w:t>&lt;}0{&gt;</w:t>
      </w:r>
      <w:r>
        <w:rPr>
          <w:lang w:val="pl-PL" w:eastAsia="pl-PL"/>
        </w:rPr>
        <w:t xml:space="preserve">printf("Klasa o maksymalnej sile ognia :%s\n", klasaMaksSiłaOgnia); </w:t>
      </w:r>
      <w:r>
        <w:rPr>
          <w:rStyle w:val="Tw4winMark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1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void pobierzKraj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ibitwa[20], iwynik[10], okraj[20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instr1[200], instr2[200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cpy(instr1, "SELECT COUNTRY FROM Klasy C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WHERE C.klasa IN (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SELECT S.klasa FROM Okręty S</w:t>
      </w:r>
    </w:p>
    <w:p>
      <w:pPr>
        <w:pStyle w:val="Listing"/>
        <w:rPr/>
      </w:pPr>
      <w:r>
        <w:rPr>
          <w:rFonts w:eastAsia="Courier New"/>
        </w:rPr>
        <w:t xml:space="preserve">                          </w:t>
      </w:r>
      <w:r>
        <w:rPr/>
        <w:t>WHERE S.nazwa IN (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SELECT okręt FROM Wyniki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 xml:space="preserve">WHERE bitwa = ?))” ); 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Strcpy(instr2, "SELECT kraj FROM Klasy 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 xml:space="preserve">WHERE klasa = ( SELECT MAX(COUNT(klasa))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FROM Okręty s, Wyniki o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</w:t>
      </w:r>
      <w:r>
        <w:rPr/>
        <w:t>WHERE o.nazwa = s.okręt AND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</w:t>
      </w:r>
      <w:r>
        <w:rPr/>
        <w:t>s.wynik = '?'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PREPARE zapytanie1 FROM instr1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PREPARE zapytanie2 FROM instr2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1 CURSOR FOR zapytanie1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kursor2 CURSOR FOR zapytanie2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bitwa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zytkownika o bitwę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countries of the Okręty involved in the bitwa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67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najdź kraje okrętów biorących udział w tej bitwie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1 USING :ibitw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!NIE_ZNALEZIONO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XEC SQL FETCH kursor1 INTO :okraj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NALEZIONO)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printf("Kraj:%s\n", okraj);                                  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CLOSE CURSOR kursor1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 get the kraj with the most Okręty sunk */</w:t>
      </w:r>
      <w:r>
        <w:rPr>
          <w:rStyle w:val="Tw4winMark"/>
          <w:lang w:val="pl-PL" w:eastAsia="pl-PL"/>
        </w:rPr>
        <w:t>&lt;}46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najdź kraj, którego  okrętów najwięcej zatonęło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cpy(iwynik, "zatopiony"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2 USING :iwynik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loop for the case there’s the same max# of Okręty zatopiony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ętla dla przypadku, w którym występuje taka sama maksymalna liczba zatopionych okrętów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While(!NIE_ZNALEZIONO) {   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XEC SQL FETCH kursor2 INTO :okraj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NALEZIONO)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Printf("Kraj z największą liczbą zatopionych okrętów: %s, okraj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the kraj with the most Okręty damaged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8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najdź kraj, o największej liczbie zniszczonych okrętów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cpy(iwynik, "zniszczony"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kursor2 USING :iwynik;</w:t>
      </w:r>
    </w:p>
    <w:p>
      <w:pPr>
        <w:pStyle w:val="Listing"/>
        <w:rPr/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loop for the case there’s the same max# of Okręty zniszczony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95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ętla dla przypadku, w którym występuje równa maksymalna liczba zniszczonych okrętów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While(!NIE_ZNALEZIONO) {   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XEC SQL FETCH kursor2 INTO :okraj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NALEZIONO)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Printf("Kraj o największej liczbie zniszczonych okrętów: %s, okraj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void dodajOkręty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iklasa[20], ityp[3], ikraj[20], iokręt[20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nt iliczbaDział, ikaliber, iwyporność, iwodowanie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instr1[100], instr2[100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cpy(instr1, "INSERT INTO Klasy VALUES (?, ?, ?, ?, ?, ?)"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cpy(instr2, "INSERT INTO Okręty VALUES (?, ?, ?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a klasa and other info for Klasy table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klasę oraz inne informacje do zapisania w tabeli Klasy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EXEC SQL EXECUTE IMMEDATE :instr1 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USING :iklasa, :ityp, :ikraj,</w:t>
      </w:r>
    </w:p>
    <w:p>
      <w:pPr>
        <w:pStyle w:val="Listing"/>
        <w:rPr/>
      </w:pPr>
      <w:r>
        <w:rPr>
          <w:rFonts w:eastAsia="Courier New"/>
        </w:rPr>
        <w:t xml:space="preserve">                              </w:t>
      </w:r>
      <w:r>
        <w:rPr/>
        <w:t>:iliczbaDział, :ikaliber, :iwyporność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a okręt and launched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4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okręt i datę wodowani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są_dane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EXEC SQL EXECUTE IMMEDATE :instr2 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 xml:space="preserve">USING :iokręt, :iklasa, iwodowanie;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a okręt and launched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okręt i datę wodowani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void znajdźBłąd(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BEGIN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bnazwa[20], bdata[8], nowadata_b[8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onazwa[20], rokw[4], nowyrokw[4]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har instr1[100], instr2[100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END DECLARE SECTIO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cpy(instr1, "UPDATE Bitwy SET data = ? WHERE nazwa = ?"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cpy(instr2, "UPDATE Okręty SET wodowanie = ? WHERE nazwa = ?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DECLARE C1 CURSOR FOR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Select b.nazwa, b.data, s.nazwa, s.wodowanie 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FROM Bitwy b, Wyniki o, Okręty s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WHERE b.nazwa = o.bitwa AND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o.okręt = s.nazwa AND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YEAR(b.data) &lt; s.wodowani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XEC SQL OPEN C1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ile(!NIE_ZNALEZIONO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XEC SQL FETCH C1 INTO :bnazwa, :bdata, :onazwa, :rokw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prompt user and ask if a change is needed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4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to, czy jest potrzebna zmian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miana_bitwa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a nowy bitwa data to nowedane_b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owej daty bitwy do zmiennej nowadata_b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 xml:space="preserve">EXEC SQL EXECUTE IMMEDATE :instr1 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 xml:space="preserve">USING :bnazwa, :nowadata_b;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(zmiana_okręt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a nowy wodowanie year to nowyrokw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73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owych danych o roku wodowania do zmiennej nowyrokw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 xml:space="preserve">EXEC SQL EXECUTE IMMEDATE :instr2 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 xml:space="preserve">USING :onazwa, :nowyrokw;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Style w:val="Pogrubienie"/>
        </w:rPr>
        <w:t>Ćwiczenie 9.4.1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CREATE FUNCTION PensjaNettoDyrektora(nazwaStudia CHAR[15]) RETURNS INTEGER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pensjaNettoDyr IN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pensjaNetto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TO pensjaNettoDyr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ROM Studio, ProducenciFilmowi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Studio.nazwa = nazwaStudia AND idDyrektoraStudia = nrCertyfikatu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ETURN(pensjaNettoDyr);</w:t>
      </w:r>
    </w:p>
    <w:p>
      <w:pPr>
        <w:pStyle w:val="Listing"/>
        <w:rPr/>
      </w:pPr>
      <w:r>
        <w:rPr/>
        <w:t>END;</w:t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CREATE FUNCTION status(osoba CHAR(30), adr CHAR(255)) RETURNS INTEGER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jestGwiazdą INT;</w:t>
      </w:r>
    </w:p>
    <w:p>
      <w:pPr>
        <w:pStyle w:val="Listing"/>
        <w:rPr/>
      </w:pPr>
      <w:r>
        <w:rPr/>
        <w:t>DECLARE jestProducentem IN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COUNT(*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TO jestGwiazdą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ROM GwiazdaFilmowa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GwiazdaFilmowa.nazwisko = osoba AND GwiazdaFilmowa.adres = adr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COUNT(*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TO jestProducentem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ROM ProducenciFilmowi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ProducenciFilmowi.nazwisko = osoba AND ProducenciFilmowi.adres = addr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 jestGwiazdą + jestProducentem = 0 THEN RETURN(4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 RETURN(jestGwiazdą + 2*jestProducentem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ND IF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CREATE PROCEDURE dwaNajdłuższe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studio CHAR(15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najdłuższy VARCHAR(255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drugi VARCHAR(255)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t VARCHAR(255);</w:t>
      </w:r>
    </w:p>
    <w:p>
      <w:pPr>
        <w:pStyle w:val="Listing"/>
        <w:rPr/>
      </w:pPr>
      <w:r>
        <w:rPr/>
        <w:t>DECLARE i INT;</w:t>
      </w:r>
    </w:p>
    <w:p>
      <w:pPr>
        <w:pStyle w:val="Listing"/>
        <w:rPr/>
      </w:pPr>
      <w:r>
        <w:rPr/>
        <w:t>DECLARE NIE_ZNALEZIONO CONDITION FOR SQLSTATE = '02000';</w:t>
      </w:r>
    </w:p>
    <w:p>
      <w:pPr>
        <w:pStyle w:val="Listing"/>
        <w:rPr/>
      </w:pPr>
      <w:r>
        <w:rPr/>
        <w:t>DECLARE MovieCursor CURSOR FOR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tytuł FROM Filmy WHERE nazwaStudia = studio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ORDER BY czas_trwania DESC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T najdłuższy = NULL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T drugi = NULL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PEN KursorFilmy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T i = 0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glownaPetla: WHILE (i &lt; 2) DO   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ETCH KursorFilmy INTO 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 NIE_ZNALEZIONO THEN LEAVE glownaPetla END IF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ET i = i + 1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ND WHILE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LOSE KursorFilmy;</w:t>
      </w:r>
    </w:p>
    <w:p>
      <w:pPr>
        <w:pStyle w:val="Listing"/>
        <w:rPr/>
      </w:pPr>
      <w:r>
        <w:rPr/>
        <w:t>END;</w:t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CREATE PROCEDURE najstarszyFilm120m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star CHAR(3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najwcześniejszyRok INT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NIE_ZNALEZIONO CONDITION FOR SQLSTATE = '02000';</w:t>
      </w:r>
    </w:p>
    <w:p>
      <w:pPr>
        <w:pStyle w:val="Listing"/>
        <w:rPr/>
      </w:pPr>
      <w:r>
        <w:rPr/>
        <w:t>DECLARE KursorFilmy CURSOR FOR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SELECT MIN(rok) FROM Filmy 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WHERE czas_trwania &gt; 120 AND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 xml:space="preserve">tytuł IN (SELECT tytułFilmu FROM GwiazdasIn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</w:t>
      </w:r>
      <w:r>
        <w:rPr/>
        <w:t>WHERE nazwiskoGwiazdy = gwiazda);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ET najwcześniejszyRok = 0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OPEN KursorFilmy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FETCH KursorFilmy INTO najwcześniejszyRok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CLOSE KursorFilmy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Listing"/>
        <w:rPr/>
      </w:pPr>
      <w:r>
        <w:rPr/>
        <w:t>CREATE PROCEDURE unikatGwiazda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adr CHAR(255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gwiazda CHAR(30)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ET gwiazda = NULL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 1 = (SELECT COUNT(*) FROM GwiazdaFilmowa WHERE adres = adr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THEN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SELECT nazwisko INTO gwiazda FROM GwiazdaFilmowa WHERE adres = adr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f)</w:t>
      </w:r>
    </w:p>
    <w:p>
      <w:pPr>
        <w:pStyle w:val="Listing"/>
        <w:rPr/>
      </w:pPr>
      <w:r>
        <w:rPr/>
        <w:t>CREATE PROCEDURE usuńGwiazdę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gwiazda CHAR(30)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DELETE FROM Filmy WHERE tytuł IN 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(SELECT tytułFilmu FROM GwiazdyW WHERE nazwiskoGwiazdy = gwiazda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DELETE FROM GwiazdyW WHERE nazwiskoGwiazdy = gwiazda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DELETE FROM GwiazdaFilmowa WHERE nazwisko = gwiazda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9.4.2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 xml:space="preserve">CREATE FUNCTION najbardziejPasującyPC(cenaDocelowa INT) RETURNS CHAR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najbliższyModel CHAR(4);</w:t>
      </w:r>
    </w:p>
    <w:p>
      <w:pPr>
        <w:pStyle w:val="Listing"/>
        <w:rPr/>
      </w:pPr>
      <w:r>
        <w:rPr/>
        <w:t>DECLARE różnicaSq INT;</w:t>
      </w:r>
    </w:p>
    <w:p>
      <w:pPr>
        <w:pStyle w:val="Listing"/>
        <w:rPr/>
      </w:pPr>
      <w:r>
        <w:rPr/>
        <w:t>DECLARE bieżącySq INT;</w:t>
      </w:r>
    </w:p>
    <w:p>
      <w:pPr>
        <w:pStyle w:val="Listing"/>
        <w:rPr/>
      </w:pPr>
      <w:r>
        <w:rPr/>
        <w:t>DECLARE m CHAR(4);</w:t>
      </w:r>
    </w:p>
    <w:p>
      <w:pPr>
        <w:pStyle w:val="Listing"/>
        <w:rPr/>
      </w:pPr>
      <w:r>
        <w:rPr/>
        <w:t>DECLARE p INT;</w:t>
      </w:r>
    </w:p>
    <w:p>
      <w:pPr>
        <w:pStyle w:val="Listing"/>
        <w:rPr/>
      </w:pPr>
      <w:r>
        <w:rPr/>
        <w:t>DECLARE NIE_ZNALEZIONO CONDITION FOR SQLSTATE '02000';</w:t>
      </w:r>
    </w:p>
    <w:p>
      <w:pPr>
        <w:pStyle w:val="Listing"/>
        <w:rPr/>
      </w:pPr>
      <w:r>
        <w:rPr/>
        <w:t>DECLARE KursorPC CURSOR FOR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model, cena FROM PC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T najblizszyModel = NULL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T różnicaSq = -1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PEN KursorPC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głównaPętla: LOOP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FETCH KursorPC INTO m, p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 NIE_ZNALEZIONO THEN LEAVE głównaPętla END IF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ET bieżącySq = (p - cenaDocelowa)*(p - cenaDocelowa)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F różnicaSq = -1 OR różnicaSq &gt; bieżącySq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THEN BEGIN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SET najbliższyModel = m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SET różnicaSq = bieżącySq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END IF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ND LOOP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LOSE KursorPC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ETURN(najbliższyModel)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 xml:space="preserve">CREATE FUNCTION pobierzCene(iproducent CHAR(1), imodel CHAR(4)) 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 xml:space="preserve">RETURNS INTEGER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ptyp VARCHAR(10);</w:t>
      </w:r>
    </w:p>
    <w:p>
      <w:pPr>
        <w:pStyle w:val="Listing"/>
        <w:rPr/>
      </w:pPr>
      <w:r>
        <w:rPr/>
        <w:t>DECLARE pcena INT;</w:t>
      </w:r>
    </w:p>
    <w:p>
      <w:pPr>
        <w:pStyle w:val="Listing"/>
        <w:rPr/>
      </w:pPr>
      <w:r>
        <w:rPr/>
        <w:t>DECLARE NIE_ZNALEZIONO CONDITION FOR SQLSTATE '02000'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SELECT typ INTO ptyp FROM Produkt </w:t>
      </w:r>
    </w:p>
    <w:p>
      <w:pPr>
        <w:pStyle w:val="Listing"/>
        <w:rPr/>
      </w:pPr>
      <w:r>
        <w:rPr>
          <w:rFonts w:eastAsia="Courier New"/>
        </w:rPr>
        <w:t xml:space="preserve">                         </w:t>
      </w:r>
      <w:r>
        <w:rPr/>
        <w:t>WHERE producent = iproducent AND model = imodel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 ptyp = 'pc' THEN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SELECT cena INTO pcena FROM PC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WHERE model = imodel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 IF ptype = 'laptop' THEN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SELECT cena INTO pcena FROM Laptop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WHERE model = imodel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 IF ptype = 'Drukarka' THEN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SELECT cena INTO pcena FROM Drukarka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WHERE model = imodel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pcena = NULL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ND IF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ETURN (pcena)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CREATE PROCEDURE dodajPC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model INT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zegar DECIMAL(3,2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ram   INT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hd    INT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cena INT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Już_Istnieje CONDITION FOR SQLSTATE '02300'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INSERT INTO PC VALUES(imodel, izegar, iram, </w:t>
      </w:r>
      <w:bookmarkStart w:id="0" w:name="OLE_LINK3"/>
      <w:r>
        <w:rPr/>
        <w:t>idyskTwardy</w:t>
      </w:r>
      <w:bookmarkEnd w:id="0"/>
      <w:r>
        <w:rPr/>
        <w:t>, icena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WHILE (Już_Istnieje) DO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SET imodel = imodel + 1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INSERT INTO PC VALUES(imodel, izegar, iram, idyskTwardy, icena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ND WHILE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CREATE PROCEDURE pobierzLiczZNajwyższaCena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 icena INT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LiczbaPC INT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LiczbaLaptopów INT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LiczbaDrukarek INT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SET LiczbaPC = 0;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SET LiczbaLaptopów = 0;        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SET LiczbaDrukarek = 0;    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ELECT COUNT(*) INTO LiczbaPC FROM PC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WHERE cena &gt; icen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ELECT COUNT(*) INTO LiczbaLaptopów FROM Laptop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WHERE cena &gt; icen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ELECT COUNT(*) INTO LiczbaDrukarek FROM Drukarka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WHERE cena &gt; icena;</w:t>
      </w:r>
    </w:p>
    <w:p>
      <w:pPr>
        <w:pStyle w:val="Listing"/>
        <w:rPr/>
      </w:pPr>
      <w:r>
        <w:rPr/>
        <w:t>END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Style w:val="Pogrubienie"/>
        </w:rPr>
        <w:t>Ćwiczenie 9.4.3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 xml:space="preserve">CREATE FUNCTION znajdźSiłęOgnia(iklasa VARCHAR(10)) RETURNS INTEGER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siłaognia INT;</w:t>
      </w:r>
    </w:p>
    <w:p>
      <w:pPr>
        <w:pStyle w:val="Listing"/>
        <w:rPr/>
      </w:pPr>
      <w:r>
        <w:rPr/>
        <w:t>DECLARE ndział INT;</w:t>
      </w:r>
    </w:p>
    <w:p>
      <w:pPr>
        <w:pStyle w:val="Listing"/>
        <w:rPr/>
      </w:pPr>
      <w:r>
        <w:rPr/>
        <w:t>DECLARE nkaliber IN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SELECT liczbaDział, kaliber INTO ndział, nkaliber FROM Klasy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WHERE klasa = iklasa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SET siłaognia = ndział * (nkaliber * nkaliber * nkaliber)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TURN(siłaognia)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CREATE PROCEDURE dwaKrajeWBitwie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bitwa VARCHAR(2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pierwszyKraj VARCHAR(2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UT drugiKraj VARCHAR(20)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DECLARE i INT;</w:t>
      </w:r>
    </w:p>
    <w:p>
      <w:pPr>
        <w:pStyle w:val="Listing"/>
        <w:rPr/>
      </w:pPr>
      <w:r>
        <w:rPr/>
        <w:t>DECLARE okraj VARCHAR(20);</w:t>
      </w:r>
    </w:p>
    <w:p>
      <w:pPr>
        <w:pStyle w:val="Listing"/>
        <w:rPr/>
      </w:pPr>
      <w:r>
        <w:rPr/>
        <w:t>DECLARE klasaKursor CURSOR FOR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kraj FROM Klasy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WHERE klasa IN(SELECT klasa FROM Okręty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</w:t>
      </w:r>
      <w:r>
        <w:rPr/>
        <w:t>WHERE nazwa IN(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SELECT okręt FROM Wyniki 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</w:t>
      </w:r>
      <w:r>
        <w:rPr/>
        <w:t>WHERE bitwa = ibitwa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ET pierwszyKraj = NULL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ET drugiKraj = NULL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ET i = 0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 2 = (SELECT COUNT(*) liczba FROM Klasy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WHERE klasa IN(SELECT klasa FROM Okręty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</w:t>
      </w:r>
      <w:r>
        <w:rPr/>
        <w:t>WHERE nazwa IN(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SELECT okręt FROM Wyniki 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</w:t>
      </w:r>
      <w:r>
        <w:rPr/>
        <w:t>WHERE bitwa = ibitwa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THEN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OPEN klasaKursor;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WHILE (i &lt; 2) DO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FETCH klasaKursor INTO okraj;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IF (i = 0) THEN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SET pierwszyKraj = okraj;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SET drugiKraj = okraj;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END IF;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END WHILE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ND IF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CLOSE klasaKursor;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CREATE PROCEDURE dodajKlasę(</w:t>
      </w:r>
    </w:p>
    <w:p>
      <w:pPr>
        <w:pStyle w:val="Listing"/>
        <w:rPr/>
      </w:pPr>
      <w:r>
        <w:rPr>
          <w:rStyle w:val="Wyrnienie"/>
          <w:rFonts w:eastAsia="Courier New"/>
        </w:rPr>
        <w:t xml:space="preserve">    </w:t>
      </w:r>
      <w:r>
        <w:rPr/>
        <w:t>IN iokręt VARCHAR(2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klasa VARCHAR(2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typ CHAR(2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kraj VARCHAR(2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liczbaDział INT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kaliber INT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iwyporność INT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INSERT INTO Klasy VALUES(iklasa, ityp, ikraj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</w:t>
      </w:r>
      <w:r>
        <w:rPr/>
        <w:t>iliczbaDział, ikaliber, iwyporność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INSERT INTO Okręty VALUES(iokręt, iklasa, NULL);  </w:t>
      </w:r>
    </w:p>
    <w:p>
      <w:pPr>
        <w:pStyle w:val="Listing"/>
        <w:rPr/>
      </w:pPr>
      <w:r>
        <w:rPr/>
        <w:t>END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CREATE PROCEDURE sprawdźWodowanie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 okręt VARCHAR(20)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  <w:t>DECLARE bnazwa VARCHAR(20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IF EXIST (SELECT b.nazwa INTO bnazwa </w:t>
      </w:r>
    </w:p>
    <w:p>
      <w:pPr>
        <w:pStyle w:val="Listing"/>
        <w:rPr/>
      </w:pPr>
      <w:r>
        <w:rPr>
          <w:rFonts w:eastAsia="Courier New"/>
        </w:rPr>
        <w:t xml:space="preserve">                 </w:t>
      </w:r>
      <w:r>
        <w:rPr/>
        <w:t>FROM Bitwy b, Wyniki o, Okręty s</w:t>
      </w:r>
    </w:p>
    <w:p>
      <w:pPr>
        <w:pStyle w:val="Listing"/>
        <w:rPr/>
      </w:pPr>
      <w:r>
        <w:rPr>
          <w:rFonts w:eastAsia="Courier New"/>
        </w:rPr>
        <w:t xml:space="preserve">                         </w:t>
      </w:r>
      <w:r>
        <w:rPr/>
        <w:t>WHERE b.nazwa = o.bitwa AND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</w:t>
      </w:r>
      <w:r>
        <w:rPr/>
        <w:t>o.okręt = s.nazwa AND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</w:t>
      </w:r>
      <w:r>
        <w:rPr/>
        <w:t>YEAR(b.data) &lt; s.wodowanie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THEN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UPDATE Okręty SET wodowanie = 0 WHERE nazwa = iokręt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UPDATE Bitwy SET data = 0 WHERE nazwa = bnazwa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ND IF;</w:t>
      </w:r>
    </w:p>
    <w:p>
      <w:pPr>
        <w:pStyle w:val="Listing"/>
        <w:rPr/>
      </w:pPr>
      <w:r>
        <w:rPr/>
        <w:t>END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9.4.4</w:t>
      </w:r>
    </w:p>
    <w:p>
      <w:pPr>
        <w:pStyle w:val="Normal"/>
        <w:rPr/>
      </w:pPr>
      <w:r>
        <w:rPr/>
        <w:t>&lt;&lt;wzór&gt;&gt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nary>
                    </m:e>
                  </m:nary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si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rStyle w:val="Pogrubienie"/>
        </w:rPr>
        <w:t>Ćwiczenie 9.5.1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CHAR prodc, tymczModel[4];</w:t>
      </w:r>
    </w:p>
    <w:p>
      <w:pPr>
        <w:pStyle w:val="Listing"/>
        <w:rPr/>
      </w:pPr>
      <w:r>
        <w:rPr/>
        <w:t>SQLFLOAT tymczZegar;</w:t>
      </w:r>
    </w:p>
    <w:p>
      <w:pPr>
        <w:pStyle w:val="Listing"/>
        <w:rPr/>
      </w:pPr>
      <w:r>
        <w:rPr/>
        <w:t>SQLINTEGER tymczCena;</w:t>
      </w:r>
    </w:p>
    <w:p>
      <w:pPr>
        <w:pStyle w:val="Listing"/>
        <w:rPr/>
      </w:pPr>
      <w:r>
        <w:rPr/>
        <w:t>SQLINTEGER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t cenaDocelowa;</w:t>
      </w:r>
    </w:p>
    <w:p>
      <w:pPr>
        <w:pStyle w:val="Listing"/>
        <w:rPr/>
      </w:pPr>
      <w:r>
        <w:rPr/>
        <w:t>char modelNajbliższego[4];</w:t>
      </w:r>
    </w:p>
    <w:p>
      <w:pPr>
        <w:pStyle w:val="Listing"/>
        <w:rPr/>
      </w:pPr>
      <w:r>
        <w:rPr/>
        <w:t>float zegarNajbliższego;</w:t>
      </w:r>
    </w:p>
    <w:p>
      <w:pPr>
        <w:pStyle w:val="Listing"/>
        <w:rPr/>
      </w:pPr>
      <w:r>
        <w:rPr/>
        <w:t>int cenaNajbliższego;</w:t>
      </w:r>
    </w:p>
    <w:p>
      <w:pPr>
        <w:pStyle w:val="Listing"/>
        <w:rPr/>
      </w:pPr>
      <w:r>
        <w:rPr/>
      </w:r>
    </w:p>
    <w:p>
      <w:pPr>
        <w:pStyle w:val="Listing"/>
        <w:rPr>
          <w:rStyle w:val="Komentarzdokodu"/>
        </w:rPr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target cena and read the answer into variable</w:t>
      </w:r>
      <w:r>
        <w:rPr>
          <w:rStyle w:val="Tw4winMark"/>
          <w:lang w:val="pl-PL" w:eastAsia="pl-PL"/>
        </w:rPr>
        <w:t>&lt;}32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zytkownika o pożądaną cenę i wczytanie odpowiedzi do zmiennej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</w:t>
      </w:r>
      <w:r>
        <w:rPr>
          <w:rStyle w:val="Komentarzdokodu"/>
        </w:rPr>
        <w:t xml:space="preserve">cenaDocelowa </w:t>
      </w:r>
      <w:r>
        <w:rPr/>
        <w:t xml:space="preserve"> 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DBC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ad w SQL_ HANDLE_STMT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Direct(instrSQL, "SELECT model, cena, zegar FROM PC", 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BindCol(instrSQL, 1, SQL_CHAR, tymczModel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</w:t>
      </w:r>
      <w:r>
        <w:rPr/>
        <w:t>sizeof(tymczModel), &amp;kolInfo);</w:t>
      </w:r>
    </w:p>
    <w:p>
      <w:pPr>
        <w:pStyle w:val="Listing"/>
        <w:rPr/>
      </w:pPr>
      <w:r>
        <w:rPr/>
        <w:t xml:space="preserve">SQLBindCol(instrSQL, 2, SQL_INTEGER, tymczCena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</w:t>
      </w:r>
      <w:r>
        <w:rPr/>
        <w:t>sizeof(tymczCena), &amp;kolInfo);</w:t>
      </w:r>
    </w:p>
    <w:p>
      <w:pPr>
        <w:pStyle w:val="Listing"/>
        <w:rPr/>
      </w:pPr>
      <w:r>
        <w:rPr/>
        <w:t xml:space="preserve">SQLBindCol(instrSQL, 3, SQL_FLOAT, tymczZegar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</w:t>
      </w:r>
      <w:r>
        <w:rPr/>
        <w:t>sizeof(tymczZegar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enaNajbliższego = NULL;</w:t>
      </w:r>
    </w:p>
    <w:p>
      <w:pPr>
        <w:pStyle w:val="Listing"/>
        <w:rPr/>
      </w:pPr>
      <w:r>
        <w:rPr/>
        <w:t>while(SQLFetch(instrSQL) != SQL_NO_DATA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 /* the 1st fetch or tymczCena closer to cenaDocelowa */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modelNajbliższego = tymczModel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enaNajbliższego = tymczCena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zegarNajbliższego = tymczZegar;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>
          <w:rStyle w:val="Komentarzdokodu"/>
        </w:rPr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Now, modelNajbliższego is the model whose cena is closest to</w:t>
      </w:r>
      <w:r>
        <w:rPr>
          <w:rStyle w:val="Tw4winMark"/>
          <w:lang w:val="pl-PL" w:eastAsia="pl-PL"/>
        </w:rPr>
        <w:t>&lt;}41{&gt;</w:t>
      </w:r>
      <w:r>
        <w:rPr>
          <w:lang w:val="pl-PL" w:eastAsia="pl-PL"/>
        </w:rPr>
        <w:t>//</w:t>
      </w:r>
      <w:r>
        <w:rPr>
          <w:rStyle w:val="Komentarzdokodu"/>
        </w:rPr>
        <w:t xml:space="preserve"> Teraz w zmiennej modelNajbliższego jest zapisany model, którego cena jest najbliższa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target.</w:t>
      </w:r>
      <w:r>
        <w:rPr>
          <w:rStyle w:val="Tw4winMark"/>
          <w:lang w:val="pl-PL" w:eastAsia="pl-PL"/>
        </w:rPr>
        <w:t>&lt;}0{&gt;</w:t>
      </w:r>
      <w:r>
        <w:rPr>
          <w:rStyle w:val="Komentarzdokodu"/>
        </w:rPr>
        <w:t>pożądanej.</w:t>
      </w:r>
      <w:r>
        <w:rPr>
          <w:rStyle w:val="Tw4winMark"/>
          <w:lang w:val="pl-PL" w:eastAsia="pl-PL"/>
        </w:rPr>
        <w:t>&lt;0}</w:t>
      </w:r>
      <w:r>
        <w:rPr>
          <w:rStyle w:val="Komentarzdokodu"/>
        </w:rPr>
        <w:t xml:space="preserve">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We must get its manufacturer with a single-row select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rStyle w:val="Komentarzdokodu"/>
        </w:rPr>
        <w:t>Trzeba znaleźć producenta za pomocą instrukcji select zwracającej jeden wiersz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if (cenaNajbliższego == NULL ) /* </w:t>
      </w:r>
      <w:r>
        <w:rPr>
          <w:rStyle w:val="Komentarzdokodu"/>
        </w:rPr>
        <w:t>nie pobrano danych</w:t>
      </w:r>
      <w:r>
        <w:rPr/>
        <w:t xml:space="preserve"> */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print error message and exit</w:t>
      </w:r>
      <w:r>
        <w:rPr>
          <w:vanish/>
        </w:rPr>
        <w:t xml:space="preserve"> */  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wyświetlenie komunikatu o błędzie i wyjście</w:t>
      </w:r>
      <w:r>
        <w:rPr>
          <w:lang w:val="pl-PL" w:eastAsia="pl-PL"/>
        </w:rPr>
        <w:t xml:space="preserve"> */ 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 (instrSQL, 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"SELECT producent FROM Produkt WHERE model = ?", SQL_NTS);</w:t>
      </w:r>
    </w:p>
    <w:p>
      <w:pPr>
        <w:pStyle w:val="Listing"/>
        <w:rPr/>
      </w:pPr>
      <w:r>
        <w:rPr/>
        <w:t>SQLBindParameter(instrSQL, 1,...,modelNajbliższego, ...);</w:t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  <w:t>SQLBindCol(instrSQL, 1, SQLCHAR, &amp;prodc, sizeof(prodc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/* </w:t>
      </w:r>
      <w:r>
        <w:rPr>
          <w:rStyle w:val="Komentarzdokodu"/>
        </w:rPr>
        <w:t>wyświetl prodc</w:t>
      </w:r>
      <w:r>
        <w:rPr/>
        <w:t xml:space="preserve"> */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CHAR model[4], producent;</w:t>
      </w:r>
    </w:p>
    <w:p>
      <w:pPr>
        <w:pStyle w:val="Listing"/>
        <w:rPr/>
      </w:pPr>
      <w:r>
        <w:rPr/>
        <w:t>SQLFLOAT minZegar;</w:t>
      </w:r>
    </w:p>
    <w:p>
      <w:pPr>
        <w:pStyle w:val="Listing"/>
        <w:rPr/>
      </w:pPr>
      <w:r>
        <w:rPr/>
        <w:t>SQLINTEGER minRam, minDyskTwardy, minEkran;</w:t>
      </w:r>
    </w:p>
    <w:p>
      <w:pPr>
        <w:pStyle w:val="Listing"/>
        <w:rPr/>
      </w:pPr>
      <w:r>
        <w:rPr/>
        <w:t>SQLFLOAT zegar;</w:t>
      </w:r>
    </w:p>
    <w:p>
      <w:pPr>
        <w:pStyle w:val="Listing"/>
        <w:rPr/>
      </w:pPr>
      <w:r>
        <w:rPr/>
        <w:t>SQLINTEGER ram, dyskTwardy, ekran;</w:t>
      </w:r>
    </w:p>
    <w:p>
      <w:pPr>
        <w:pStyle w:val="Listing"/>
        <w:rPr/>
      </w:pPr>
      <w:r>
        <w:rPr/>
        <w:t>SQLINTEGER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minimum zegar, ram, dyskTwardy size, and zegar size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minimalne wartości zegara, pamięci ram, rozmiaru dysku twardego i ekranu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”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DBC.\n”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STMT.\n”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model, zegar, ram, dyskTwardy, ekran, cena, producent " ||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 xml:space="preserve">"FROM Laptop l, Produkt p " ||  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WHERE zegar &gt;= ?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ram &gt;= ?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dyskTwardy &gt;= ?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ekran &gt;= ?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l.model = p.model",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FLOAT, ..., minZegar, ...);</w:t>
      </w:r>
    </w:p>
    <w:p>
      <w:pPr>
        <w:pStyle w:val="Listing"/>
        <w:rPr/>
      </w:pPr>
      <w:r>
        <w:rPr/>
        <w:t>SQLBindParameter (instrSQL, 2, SQL_INTEGER, ..., minRam, ...);</w:t>
      </w:r>
    </w:p>
    <w:p>
      <w:pPr>
        <w:pStyle w:val="Listing"/>
        <w:rPr/>
      </w:pPr>
      <w:r>
        <w:rPr/>
        <w:t>SQLBindParameter (instrSQL, 3, SQL_ INTEGER, ..., minDyskTwardy, ...);</w:t>
      </w:r>
    </w:p>
    <w:p>
      <w:pPr>
        <w:pStyle w:val="Listing"/>
        <w:rPr/>
      </w:pPr>
      <w:r>
        <w:rPr/>
        <w:t>SQLBindParameter (instrSQL, 4, SQL_ INTEGER, ..., minEkran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CHAR, model, sizeof(model), &amp;kolInfo);</w:t>
      </w:r>
    </w:p>
    <w:p>
      <w:pPr>
        <w:pStyle w:val="Listing"/>
        <w:rPr/>
      </w:pPr>
      <w:r>
        <w:rPr/>
        <w:t xml:space="preserve">SQLBindCol(instrSQL, 2, SQL_FLOAT, zegar,                                  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zegar), &amp;kolInfo);</w:t>
      </w:r>
    </w:p>
    <w:p>
      <w:pPr>
        <w:pStyle w:val="Listing"/>
        <w:rPr/>
      </w:pPr>
      <w:r>
        <w:rPr/>
        <w:t xml:space="preserve">SQLBindCol(instrSQL, 3, SQL_INTEGER, ram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ram), &amp;kolInfo);</w:t>
      </w:r>
    </w:p>
    <w:p>
      <w:pPr>
        <w:pStyle w:val="Listing"/>
        <w:rPr/>
      </w:pPr>
      <w:r>
        <w:rPr/>
        <w:t xml:space="preserve">SQLBindCol(instrSQL, 4, SQL_INTEGER, dyskTwardy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dyskTwardy), &amp;kolInfo);</w:t>
      </w:r>
    </w:p>
    <w:p>
      <w:pPr>
        <w:pStyle w:val="Listing"/>
        <w:rPr/>
      </w:pPr>
      <w:r>
        <w:rPr/>
        <w:t xml:space="preserve">SQLBindCol(instrSQL, 5, SQL_INTEGER, ekran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ekran), &amp;kolInfo);</w:t>
      </w:r>
    </w:p>
    <w:p>
      <w:pPr>
        <w:pStyle w:val="Listing"/>
        <w:rPr/>
      </w:pPr>
      <w:r>
        <w:rPr/>
        <w:t xml:space="preserve">SQLBindCol(instrSQL, 6, SQL_INTEGER, cena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cena), &amp;kolInfo);</w:t>
      </w:r>
    </w:p>
    <w:p>
      <w:pPr>
        <w:pStyle w:val="Listing"/>
        <w:rPr/>
      </w:pPr>
      <w:r>
        <w:rPr/>
        <w:t xml:space="preserve">SQLBindCol(instrSQL, 7, SQL_CHAR, producent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producent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SQLFetch(instrSQL) != SQL_NO_DATA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 ZNALEZIONO 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 pobrane dane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CHAR producent, model[4], typ[10], kolor[6];</w:t>
      </w:r>
    </w:p>
    <w:p>
      <w:pPr>
        <w:pStyle w:val="Listing"/>
        <w:rPr/>
      </w:pPr>
      <w:r>
        <w:rPr/>
        <w:t>SQLFLOAT zegar;</w:t>
      </w:r>
    </w:p>
    <w:p>
      <w:pPr>
        <w:pStyle w:val="Listing"/>
        <w:rPr/>
      </w:pPr>
      <w:r>
        <w:rPr/>
        <w:t>SQLINTEGER ram, dyskTwardy, ekran, cena;</w:t>
      </w:r>
    </w:p>
    <w:p>
      <w:pPr>
        <w:pStyle w:val="Listing"/>
        <w:rPr/>
      </w:pPr>
      <w:r>
        <w:rPr/>
        <w:t>SQLINTEGER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minimum zegar, ram, dyskTwardy size, and zegar size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minimalne wartości zegara, pamięci ram, rozmiaru dysku twardego i ekranu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DBC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STMT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PCs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pobranie komputerów PC wyprodukowanych przez wskazanego producenta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PC WHERE model IN (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pc'",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CHAR, ..., producent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CHAR, model, sizeof(model), &amp;kolInfo);</w:t>
      </w:r>
    </w:p>
    <w:p>
      <w:pPr>
        <w:pStyle w:val="Listing"/>
        <w:rPr/>
      </w:pPr>
      <w:r>
        <w:rPr/>
        <w:t xml:space="preserve">SQLBindCol(instrSQL, 2, SQL_FLOAT, zegar,                                  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zegar), &amp;kolInfo);</w:t>
      </w:r>
    </w:p>
    <w:p>
      <w:pPr>
        <w:pStyle w:val="Listing"/>
        <w:rPr/>
      </w:pPr>
      <w:r>
        <w:rPr/>
        <w:t xml:space="preserve">SQLBindCol(instrSQL, 3, SQL_INTEGER, ram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ram), &amp;kolInfo);</w:t>
      </w:r>
    </w:p>
    <w:p>
      <w:pPr>
        <w:pStyle w:val="Listing"/>
        <w:rPr/>
      </w:pPr>
      <w:r>
        <w:rPr/>
        <w:t xml:space="preserve">SQLBindCol(instrSQL, 4, SQL_INTEGER, dyskTwardy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dyskTwardy), &amp;kolInfo);</w:t>
      </w:r>
    </w:p>
    <w:p>
      <w:pPr>
        <w:pStyle w:val="Listing"/>
        <w:rPr/>
      </w:pPr>
      <w:r>
        <w:rPr/>
        <w:t xml:space="preserve">SQLBindCol(instrSQL, 5, SQL_INTEGER, cena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cena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SQLFetch(instrSQL) != SQL_NO_DATA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 ZNALEZIONO 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print fetched info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 pobrane dane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Laptops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pobranie laptopów wyprodukowanych przez wskazanego producenta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Laptop WHERE model IN (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laptop'",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CHAR, …, producent, …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CHAR, model, sizeof(model), &amp;kolInfo);</w:t>
      </w:r>
    </w:p>
    <w:p>
      <w:pPr>
        <w:pStyle w:val="Listing"/>
        <w:rPr/>
      </w:pPr>
      <w:r>
        <w:rPr/>
        <w:t xml:space="preserve">SQLBindCol(instrSQL, 2, SQL_FLOAT, zegar,                                  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zegar), &amp;kolInfo);</w:t>
      </w:r>
    </w:p>
    <w:p>
      <w:pPr>
        <w:pStyle w:val="Listing"/>
        <w:rPr/>
      </w:pPr>
      <w:r>
        <w:rPr/>
        <w:t xml:space="preserve">SQLBindCol(instrSQL, 3, SQL_INTEGER, ram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ram), &amp;kolInfo);</w:t>
      </w:r>
    </w:p>
    <w:p>
      <w:pPr>
        <w:pStyle w:val="Listing"/>
        <w:rPr/>
      </w:pPr>
      <w:r>
        <w:rPr/>
        <w:t xml:space="preserve">SQLBindCol(instrSQL, 4, SQL_INTEGER, dyskTwardy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dyskTwardy), &amp;kolInfo);</w:t>
      </w:r>
    </w:p>
    <w:p>
      <w:pPr>
        <w:pStyle w:val="Listing"/>
        <w:rPr/>
      </w:pPr>
      <w:r>
        <w:rPr/>
        <w:t xml:space="preserve">SQLBindCol(instrSQL, 5, SQL_INTEGER, ekran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ekran), &amp;kolInfo);</w:t>
      </w:r>
    </w:p>
    <w:p>
      <w:pPr>
        <w:pStyle w:val="Listing"/>
        <w:rPr/>
      </w:pPr>
      <w:r>
        <w:rPr/>
        <w:t xml:space="preserve">SQLBindCol(instrSQL, 6, SQL_INTEGER, cena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</w:t>
      </w:r>
      <w:r>
        <w:rPr/>
        <w:t>sizeof(cena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SQLFetch(instrSQL) != SQL_NO_DATA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 ZNALEZIONO 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 pobrane dane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Drukarki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pobranie drukarek wyprodukowanych przez wskazanego producenta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Drukarka WHERE model IN (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Drukarka'",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CHAR, ..., producent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CHAR, model, sizeof(model), &amp;kolInfo);</w:t>
      </w:r>
    </w:p>
    <w:p>
      <w:pPr>
        <w:pStyle w:val="Listing"/>
        <w:rPr/>
      </w:pPr>
      <w:r>
        <w:rPr/>
        <w:t>SQLBindCol(instrSQL, 2, SQL_CHAR, kolor, sizeof(kolor), $kolInfo);</w:t>
      </w:r>
    </w:p>
    <w:p>
      <w:pPr>
        <w:pStyle w:val="Listing"/>
        <w:rPr/>
      </w:pPr>
      <w:r>
        <w:rPr/>
        <w:t>SQLBindCol(instrSQL, 3, SQL_CHAR, typ, sizeof(typ), $kolInfo);</w:t>
      </w:r>
    </w:p>
    <w:p>
      <w:pPr>
        <w:pStyle w:val="Listing"/>
        <w:rPr/>
      </w:pPr>
      <w:r>
        <w:rPr/>
        <w:t>SQLBindCol(instrSQL, 4, SQL_INTEGER, cena, sizeof(cena), &amp;kolInfo)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INTEGER budżet_całkowity, budżet_pozostały, cena_pc, dena_drukarki;</w:t>
      </w:r>
    </w:p>
    <w:p>
      <w:pPr>
        <w:pStyle w:val="Listing"/>
        <w:rPr/>
      </w:pPr>
      <w:r>
        <w:rPr/>
        <w:t>SQLCHAR model_pc[4], model_drukarki[4], kolor[6];</w:t>
      </w:r>
    </w:p>
    <w:p>
      <w:pPr>
        <w:pStyle w:val="Listing"/>
        <w:rPr/>
      </w:pPr>
      <w:r>
        <w:rPr/>
        <w:t>SQLFLOAT min_zegar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for SQL_ HANDLE_DBC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STMT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 xml:space="preserve">"SELECT model, cena FROM PC 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WHERE zegar &gt;= ? AND cena &lt;= ?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ORDER BY cena",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budget &amp; the minimum zegar of pc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44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budżet i minimalną wartość zegara komputera PC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the cheapest PC of the minimum zegar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znalezienie najtańszego komputera PC o najmniejszej wartości zegar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FLOAT, ..., min_zegar, ...);</w:t>
      </w:r>
    </w:p>
    <w:p>
      <w:pPr>
        <w:pStyle w:val="Listing"/>
        <w:rPr/>
      </w:pPr>
      <w:r>
        <w:rPr/>
        <w:t>SQLBindParameter(instrSQL, 2, SQL_INTEGER, ..., budżet_całkowity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CHAR, model_pc, sizeof(model_pc),&amp;kolInfo);</w:t>
      </w:r>
    </w:p>
    <w:p>
      <w:pPr>
        <w:pStyle w:val="Listing"/>
        <w:rPr/>
      </w:pPr>
      <w:r>
        <w:rPr/>
        <w:t xml:space="preserve">SQLBindCol(instrSQL, 2, SQL_INGETER, cena_pc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</w:t>
      </w:r>
      <w:r>
        <w:rPr/>
        <w:t>sizeof(cena_pc),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Fetch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 (NIE_ZNALEZIONO) 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intf("Nie znaleziono komputera PC o cenie mieszczącej się w budżecie\n"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else 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intf("Model komputera PC: %s\n", model_pc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Drukarka within the budget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znalezienie drukarki o cenie mieszczącej się w budżecie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budżet_pozostały = budżet_całkowity – cena_pc;</w:t>
      </w:r>
    </w:p>
    <w:p>
      <w:pPr>
        <w:pStyle w:val="Listing"/>
        <w:rPr/>
      </w:pPr>
      <w:r>
        <w:rPr/>
        <w:t>kolor = "true"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"SELECT model, cena FROM Drukarka 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WHERE cena &lt;= ? AND kolor = ?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</w:t>
      </w:r>
      <w:r>
        <w:rPr/>
        <w:t>ORDER BY cena", 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INTEGER, ..., budżet_pozostały, ...);</w:t>
      </w:r>
    </w:p>
    <w:p>
      <w:pPr>
        <w:pStyle w:val="Listing"/>
        <w:rPr/>
      </w:pPr>
      <w:r>
        <w:rPr/>
        <w:t>SQLBindParameter(instrSQL, 2, SQL_CHAR, ..., kolor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BindCol(instrSQL, 1, SQL_CHAR, print_model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</w:t>
      </w:r>
      <w:r>
        <w:rPr/>
        <w:t>sizeof(print_model),&amp;kolInfo);</w:t>
      </w:r>
    </w:p>
    <w:p>
      <w:pPr>
        <w:pStyle w:val="Listing"/>
        <w:rPr/>
      </w:pPr>
      <w:r>
        <w:rPr/>
        <w:t xml:space="preserve">SQLBindCol(instrSQL, 2, SQL_INGETER, print_cena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</w:t>
      </w:r>
      <w:r>
        <w:rPr/>
        <w:t>sizeof(print_cena),&amp;kolInfo);</w:t>
      </w:r>
    </w:p>
    <w:p>
      <w:pPr>
        <w:pStyle w:val="Listing"/>
        <w:rPr/>
      </w:pPr>
      <w:r>
        <w:rPr/>
        <w:t>SQLFetch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NIE_ZNALEZIONO) {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olor = "false"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QLBindParameter(instrSQL, 1, SQL_INTEGER, ..., budżet_pozostały, ...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QLBindParameter(instrSQL, 2, SQL_CHAR, ..., kolor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SQLBindCol(instrSQL, 1, SQL_CHAR, print_model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</w:t>
      </w:r>
      <w:r>
        <w:rPr/>
        <w:t>sizeof(print_model),&amp;kolInfo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SQLBindCol(instrSQL, 2, SQL_INGETER, print_cena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</w:t>
      </w:r>
      <w:r>
        <w:rPr/>
        <w:t>sizeof(print_cena),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QLFetch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(NIE_ZNALEZIONO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ntf("Nie znaleziono drukarki, której cena mieści się w budżecie\n"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ntf("Model dukarki: %s\n", model_drukarki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else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Model drukarki: %s\n", model_drukarki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CHAR pmodel[4], pproducent, ptyp[6];</w:t>
      </w:r>
    </w:p>
    <w:p>
      <w:pPr>
        <w:pStyle w:val="Listing"/>
        <w:rPr/>
      </w:pPr>
      <w:r>
        <w:rPr/>
        <w:t>SQLFLOAT pzegar;</w:t>
      </w:r>
    </w:p>
    <w:p>
      <w:pPr>
        <w:pStyle w:val="Listing"/>
        <w:rPr/>
      </w:pPr>
      <w:r>
        <w:rPr/>
        <w:t>SQLINTEGER pram, pDyskTwardy, pekran, pcena, licznik;</w:t>
      </w:r>
    </w:p>
    <w:p>
      <w:pPr>
        <w:pStyle w:val="Listing"/>
        <w:rPr/>
      </w:pPr>
      <w:r>
        <w:rPr/>
        <w:t>SQLINTEGER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minimum zegar, ram, dyskTwardy size, and zegar size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minimalny zegar, ram, rozmiar dysku twardego i rozmiar ekranu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DBC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STMT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manufacturer, model, zegar, RAM, hard-disk,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 xml:space="preserve">zapytanie użytkownika o producenta, model, zegar, RAM, dysk twardy 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&amp; cena of a nowy PC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82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oraz cenę nowego PC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COUNT(*) FROM PC WHERE model = ?",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CHAR, ..., pmodel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INTEGER, licznik, sizeof(licznik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Fetch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 (count  &gt; 0) {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Printf("Uwaga: Taki model PC już istnieje w bazie danych\n"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else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SQLPrepare(instrSQL, "INSERT INTO Produkt VALUES(?, ?, ?)"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QL_NTS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1, SQL_CHAR, ..., pproducent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2, SQL_CHAR, ..., pmodel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3, SQL_CHAR, ..., ptyp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SQLPrepare(instrSQL, "INSERT INTO PC VALUES(?, ?, ?, ?, ?)"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QL_NTS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1, SQL_CHAR, ..., pmodel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2, SQL_FLOAT, ..., pzegar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3, SQL_INTEGER, ..., pram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4, SQL_INTEGER, ..., pDyskTwardy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5, SQL_INTEGER, ..., pcena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9.5.2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CHAR cklasa[20], klasaMaksSiłaOgnia[20];</w:t>
      </w:r>
    </w:p>
    <w:p>
      <w:pPr>
        <w:pStyle w:val="Listing"/>
        <w:rPr/>
      </w:pPr>
      <w:r>
        <w:rPr/>
        <w:t>SQLFLOAT siłaognia, maksSiłaOgnia;</w:t>
      </w:r>
    </w:p>
    <w:p>
      <w:pPr>
        <w:pStyle w:val="Listing"/>
        <w:rPr/>
      </w:pPr>
      <w:r>
        <w:rPr/>
        <w:t>SQLINTEGER cLiczbaDział, ckaliber;</w:t>
      </w:r>
    </w:p>
    <w:p>
      <w:pPr>
        <w:pStyle w:val="Listing"/>
        <w:rPr/>
      </w:pPr>
      <w:r>
        <w:rPr/>
        <w:t>SQLINTEGER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DBC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STMT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ExecDirect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klasa, liczbaDział, kaliber FROM Klasy", 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CHAR, cklasa, sizeof(cklasa), &amp;kolInfo);</w:t>
      </w:r>
    </w:p>
    <w:p>
      <w:pPr>
        <w:pStyle w:val="Listing"/>
        <w:rPr/>
      </w:pPr>
      <w:r>
        <w:rPr/>
        <w:t xml:space="preserve">SQLBindCol(instrSQL, 2, SQL_INTEGER, cLiczbaDział, sizeof(cLiczbaDział),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&amp;kolInfo);</w:t>
      </w:r>
    </w:p>
    <w:p>
      <w:pPr>
        <w:pStyle w:val="Listing"/>
        <w:rPr/>
      </w:pPr>
      <w:r>
        <w:rPr/>
        <w:t>SQLBindCol(instrSQL, 3, SQL_INTEGER, ckaliber, sizeof(ckaliber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Fetch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if(NIE_ZNALEZIONO) /*</w:t>
      </w:r>
      <w:r>
        <w:rPr>
          <w:rStyle w:val="Komentarzdokodu"/>
          <w:vanish/>
        </w:rPr>
        <w:t xml:space="preserve"> print message and exit </w:t>
      </w:r>
      <w:r>
        <w:rPr>
          <w:vanish/>
        </w:rPr>
        <w:t>*/ ;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if(NIE_ZNALEZIONO) /* </w:t>
      </w:r>
      <w:r>
        <w:rPr>
          <w:rStyle w:val="Komentarzdokodu"/>
        </w:rPr>
        <w:t>wyświetlenie komunikatu i wyjście</w:t>
      </w:r>
      <w:r>
        <w:rPr>
          <w:lang w:val="pl-PL" w:eastAsia="pl-PL"/>
        </w:rPr>
        <w:t xml:space="preserve"> */ ;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maksSiłaOgnia = cLiczbaDział * (power (ckaliber, 3));</w:t>
      </w:r>
    </w:p>
    <w:p>
      <w:pPr>
        <w:pStyle w:val="Listing"/>
        <w:rPr/>
      </w:pPr>
      <w:r>
        <w:rPr/>
        <w:t>strcpy(klasaMaksSiłaOgnia, cklas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1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QLFetch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(NIE_ZNALEZIONO) break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iłaognia = cLiczbaDział * (power (ckaliber, 3)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( siłaognia &gt; maksSiłaOgnia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maksSiłaOgnia = siłaognia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trcpy(klasaMaksSiłaOgnia, cklasa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rintf("Klasa o maksymalnej sile ognia :%s\n", klasaMaksSiłaOgnia); 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CHAR ibitwa[20], okraj[20];</w:t>
      </w:r>
    </w:p>
    <w:p>
      <w:pPr>
        <w:pStyle w:val="Listing"/>
        <w:rPr/>
      </w:pPr>
      <w:r>
        <w:rPr/>
        <w:t>SQLINTEGER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DBC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STMT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KRAJ FROM Klasy C WHERE C.klasa IN (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SELECT S.klasa FROM Okręty S WHERE S.nazwa IN (</w:t>
      </w:r>
    </w:p>
    <w:p>
      <w:pPr>
        <w:pStyle w:val="Listing"/>
        <w:rPr/>
      </w:pPr>
      <w:r>
        <w:rPr>
          <w:rFonts w:eastAsia="Courier New"/>
        </w:rPr>
        <w:t xml:space="preserve">                          </w:t>
      </w:r>
      <w:r>
        <w:rPr/>
        <w:t>SELECT okręt FROM Wyniki WHERE bitwa = ?))",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CHAR, ..., ibitwa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CHAR, okraj, sizeof(okraj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SQLFetch(instrSQL) != SQL_NO_DATA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printf("kraj:%s\n", okraj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CHAR iklasa[20], ityp[3], ikraj[20], iokręt[20];</w:t>
      </w:r>
    </w:p>
    <w:p>
      <w:pPr>
        <w:pStyle w:val="Listing"/>
        <w:rPr/>
      </w:pPr>
      <w:r>
        <w:rPr/>
        <w:t>SQLINTEGER iliczbaDział, ikaliber, iwyporność, iwodowanie;</w:t>
      </w:r>
    </w:p>
    <w:p>
      <w:pPr>
        <w:pStyle w:val="Listing"/>
        <w:rPr/>
      </w:pPr>
      <w:r>
        <w:rPr/>
        <w:t>SQLINTEGER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DBC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STMT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a klasa and other info for Klasy table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zapytanie użytkownika o klasę oraz inne dane z tabeli Klasy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Prepare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INSERT INTO Klasy VALUES (?, ?, ?, ?, ?, ?)", 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Parameter(instrSQL, 1, SQL_CHAR, ..., iklasa, ...);</w:t>
      </w:r>
    </w:p>
    <w:p>
      <w:pPr>
        <w:pStyle w:val="Listing"/>
        <w:rPr/>
      </w:pPr>
      <w:r>
        <w:rPr/>
        <w:t>SQLBindParameter(instrSQL, 2, SQL_CHAR, ..., itype, ...);</w:t>
      </w:r>
    </w:p>
    <w:p>
      <w:pPr>
        <w:pStyle w:val="Listing"/>
        <w:rPr/>
      </w:pPr>
      <w:r>
        <w:rPr/>
        <w:t>SQLBindParameter(instrSQL, 3, SQL_CHAR, ..., ikraj, ...);</w:t>
      </w:r>
    </w:p>
    <w:p>
      <w:pPr>
        <w:pStyle w:val="Listing"/>
        <w:rPr/>
      </w:pPr>
      <w:r>
        <w:rPr/>
        <w:t>SQLBindParameter(instrSQL, 4, SQL_INTEGER, ..., iliczbaDział, ...);</w:t>
      </w:r>
    </w:p>
    <w:p>
      <w:pPr>
        <w:pStyle w:val="Listing"/>
        <w:rPr/>
      </w:pPr>
      <w:r>
        <w:rPr/>
        <w:t>SQLBindParameter(instrSQL, 5, SQL_INTEGER, ..., ikaliber, ...);</w:t>
      </w:r>
    </w:p>
    <w:p>
      <w:pPr>
        <w:pStyle w:val="Listing"/>
        <w:rPr/>
      </w:pPr>
      <w:r>
        <w:rPr/>
        <w:t>SQLBindParameter(instrSQL, 6, SQL_INTEGER, ..., iwyporność,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a okręt and wodowanie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64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nazwę okrętu i datę wodowani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Prepare(instrSQL, "INSERT INTO Okręty VALUES (?, ?, ?)", 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są_dane)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1, SQL_CHAR, ..., iokręt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2, SQL_CHAR, ..., iklasa, ...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BindParameter(instrSQL, 3, SQL_INTEGER, ..., iwodowanie, ...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a okręt and wodowanie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nazwę okrętu i datę wodowani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#include sqlcli.h</w:t>
      </w:r>
    </w:p>
    <w:p>
      <w:pPr>
        <w:pStyle w:val="Listing"/>
        <w:rPr/>
      </w:pPr>
      <w:r>
        <w:rPr/>
        <w:t>SQLHENV mojeSrod;</w:t>
      </w:r>
    </w:p>
    <w:p>
      <w:pPr>
        <w:pStyle w:val="Listing"/>
        <w:rPr/>
      </w:pPr>
      <w:r>
        <w:rPr/>
        <w:t>SQLHDBC mojePol;</w:t>
      </w:r>
    </w:p>
    <w:p>
      <w:pPr>
        <w:pStyle w:val="Listing"/>
        <w:rPr/>
      </w:pPr>
      <w:r>
        <w:rPr/>
        <w:t>SQLHSTMT instrSQL;</w:t>
      </w:r>
    </w:p>
    <w:p>
      <w:pPr>
        <w:pStyle w:val="Listing"/>
        <w:rPr/>
      </w:pPr>
      <w:r>
        <w:rPr/>
        <w:t>SQLRETURN kodBledu1, kodBledu2, kodBledu3;</w:t>
      </w:r>
    </w:p>
    <w:p>
      <w:pPr>
        <w:pStyle w:val="Listing"/>
        <w:rPr/>
      </w:pPr>
      <w:r>
        <w:rPr/>
        <w:t>SQLCHAR bnazwa[20], bdata[8], nowadata_b[8];</w:t>
      </w:r>
    </w:p>
    <w:p>
      <w:pPr>
        <w:pStyle w:val="Listing"/>
        <w:rPr/>
      </w:pPr>
      <w:r>
        <w:rPr/>
        <w:t>SQLCHAR onazwa[20], rokw[4], nowyrokw[4];</w:t>
      </w:r>
    </w:p>
    <w:p>
      <w:pPr>
        <w:pStyle w:val="Listing"/>
        <w:rPr/>
      </w:pPr>
      <w:r>
        <w:rPr/>
        <w:t>SQLINTEGER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1 = SQLAllocHandle(SQL_HANDLE_ENV, SQL_NULL_HANDLE, &amp;mojeSrod);</w:t>
      </w:r>
    </w:p>
    <w:p>
      <w:pPr>
        <w:pStyle w:val="Listing"/>
        <w:rPr/>
      </w:pPr>
      <w:r>
        <w:rPr/>
        <w:t>if(kodBledu1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HANDLE_ENV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kodBledu2 = SQLAllocHandle(SQL_HANDLE_DBC, mojeSrod, &amp;mojePo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2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DBC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odBledu3 = SQLAllocHandle(SQL_HANDLE_STMT, mojePol, &amp;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kodBledu3) 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intf("Błąd w SQL_ HANDLE_STMT.\n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SQLExecDirect(instrSQL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b.nazwa, b.data, s.nazwa, s.wodowanie " ||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FROM Bitwy b, Wyniki o, Okręty s " ||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"WHERE b.nazwa = o.bitwa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>"o.okręt = s.nazwa AND " ||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 xml:space="preserve">"YEAR(b.data) &lt; s.wodowanie ",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SQL_NT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QLBindCol(instrSQL, 1, SQL_CHAR, bnazwa, sizeof(bnazwa), &amp;kolInfo);</w:t>
      </w:r>
    </w:p>
    <w:p>
      <w:pPr>
        <w:pStyle w:val="Listing"/>
        <w:rPr/>
      </w:pPr>
      <w:r>
        <w:rPr/>
        <w:t>SQLBindCol(instrSQL, 2, SQL_CHAR, bdata, sizeof(bdata), &amp;kolInfo);</w:t>
      </w:r>
    </w:p>
    <w:p>
      <w:pPr>
        <w:pStyle w:val="Listing"/>
        <w:rPr/>
      </w:pPr>
      <w:r>
        <w:rPr/>
        <w:t>SQLBindCol(instrSQL, 3, SQL_CHAR, onazwa, sizeof(onazwa), &amp;kolInfo);</w:t>
      </w:r>
    </w:p>
    <w:p>
      <w:pPr>
        <w:pStyle w:val="Listing"/>
        <w:rPr/>
      </w:pPr>
      <w:r>
        <w:rPr/>
        <w:t>SQLBindCol(instrSQL, 4, SQL_CHAR, rokw, sizeof(rokw), &amp;kolInf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SQLFetch(instrSQL) != SQL_NO_DATA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ompt user and ask if a change is needed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4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potrzebę zmiany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zmiana_bitwa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a nowy bitwa data to nowedane_b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owej daty bitwy do zmiennej nowadata_b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SQLPrepare(instrSQL, "UPDATE Bitwy SET data = ? WHERE nazwa = ?",  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 xml:space="preserve">SQL_NTS);  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SQLBindParameter(instrSQL, 1, ..., nowadata_b, ...); 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SQLBindParameter(instrSQL, 2, ..., bnazwa, ...);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SQLExecute(instrSQL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zmiana_okręt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a nowy wodowanie rok to nowyrokw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73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owej daty wodowania do zmiennej nowyrokw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SQLPrepare(instrSQL, "UPDATE Okręty SET wodowanie = ? WHERE nazwa= ?",  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SQL_NTS)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SQLBindParameter(instrSQL, 1, ..., nowyrokw, ...); 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SQLBindParameter(instrSQL, 2, ..., onazwa, ...);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SQLExecute(instrSQ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9.6.1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prodc, tymczModel[4];</w:t>
      </w:r>
    </w:p>
    <w:p>
      <w:pPr>
        <w:pStyle w:val="Listing"/>
        <w:rPr/>
      </w:pPr>
      <w:r>
        <w:rPr/>
        <w:t>float tymczZegar;</w:t>
      </w:r>
    </w:p>
    <w:p>
      <w:pPr>
        <w:pStyle w:val="Listing"/>
        <w:rPr/>
      </w:pPr>
      <w:r>
        <w:rPr/>
        <w:t>int tymczCen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t cenaDocelowa;</w:t>
      </w:r>
    </w:p>
    <w:p>
      <w:pPr>
        <w:pStyle w:val="Listing"/>
        <w:rPr/>
      </w:pPr>
      <w:r>
        <w:rPr/>
        <w:t>char modelNajbliższego[4];</w:t>
      </w:r>
    </w:p>
    <w:p>
      <w:pPr>
        <w:pStyle w:val="Listing"/>
        <w:rPr/>
      </w:pPr>
      <w:r>
        <w:rPr/>
        <w:t>float zegarNajbliższego;</w:t>
      </w:r>
    </w:p>
    <w:p>
      <w:pPr>
        <w:pStyle w:val="Listing"/>
        <w:rPr/>
      </w:pPr>
      <w:r>
        <w:rPr/>
        <w:t>int cenaNajbliższeg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target cena and read the answer into variable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docelową cenę i odczytanie odpowiedzi do zmiennej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 xml:space="preserve">cenaDocelowa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rStyle w:val="Komentarzdokodu"/>
        </w:rPr>
        <w:t>cenaDocelow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PreparedStatement instrSQL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SELECT model, cena, zegar FROM PC");</w:t>
      </w:r>
    </w:p>
    <w:p>
      <w:pPr>
        <w:pStyle w:val="Listing"/>
        <w:rPr/>
      </w:pPr>
      <w:r>
        <w:rPr/>
        <w:t>ResultSet pcs = instrSQL.executeZapytanie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pcs.next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tymczModel = pcs.getString(1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tymczCena = pcs.getInt(2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tymczZegar = pcs.getFloat(3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if( /*</w:t>
      </w:r>
      <w:r>
        <w:rPr>
          <w:rStyle w:val="Komentarzdokodu"/>
          <w:vanish/>
        </w:rPr>
        <w:t xml:space="preserve"> the 1st fetch or tymczCena closer to cenaDocelowa </w:t>
      </w:r>
      <w:r>
        <w:rPr>
          <w:vanish/>
        </w:rPr>
        <w:t>*/ ) {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if( /*</w:t>
      </w:r>
      <w:r>
        <w:rPr>
          <w:rStyle w:val="Komentarzdokodu"/>
        </w:rPr>
        <w:t xml:space="preserve"> wartość tymczCena pobrana za pierwszym raze bliższa wartości zmiennej cenaDocelowa </w:t>
      </w:r>
      <w:r>
        <w:rPr>
          <w:lang w:val="pl-PL" w:eastAsia="pl-PL"/>
        </w:rPr>
        <w:t>*/ ) {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modelNajbliższego = tymczModel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cenaNajbliższego = tymczCena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zegarNajbliższego = tymczZegar;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>
          <w:rStyle w:val="Komentarzdokodu"/>
        </w:rPr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Now, modelNajbliższego is the model whose cena is closest to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Teraz modelNajbliższego to taki model, którego cena jest najbliższa docelowej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target.</w:t>
      </w:r>
      <w:r>
        <w:rPr>
          <w:rStyle w:val="Tw4winMark"/>
          <w:lang w:val="pl-PL" w:eastAsia="pl-PL"/>
        </w:rPr>
        <w:t>&lt;}100{&gt;</w:t>
      </w:r>
      <w:r>
        <w:rPr>
          <w:rStyle w:val="Komentarzdokodu"/>
        </w:rPr>
        <w:t>.</w:t>
      </w:r>
      <w:r>
        <w:rPr>
          <w:rStyle w:val="Tw4winMark"/>
          <w:lang w:val="pl-PL" w:eastAsia="pl-PL"/>
        </w:rPr>
        <w:t>&lt;0}</w:t>
      </w:r>
      <w:r>
        <w:rPr>
          <w:rStyle w:val="Komentarzdokodu"/>
        </w:rPr>
        <w:t xml:space="preserve">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We must get its manufacturer with a single-row select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100{&gt;</w:t>
      </w:r>
      <w:r>
        <w:rPr>
          <w:rStyle w:val="Komentarzdokodu"/>
        </w:rPr>
        <w:t>Trzeba wyznaczyć producenta za pomocą jednowierszowej instrukcji select</w:t>
      </w:r>
      <w:r>
        <w:rPr>
          <w:lang w:val="pl-PL" w:eastAsia="pl-PL"/>
        </w:rPr>
        <w:t xml:space="preserve"> */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if (cenaNajbliższego == NULL ) /* </w:t>
      </w:r>
      <w:r>
        <w:rPr>
          <w:rStyle w:val="Komentarzdokodu"/>
          <w:vanish/>
        </w:rPr>
        <w:t xml:space="preserve">no data fetched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if (cenaNajbliższego == NULL ) /* </w:t>
      </w:r>
      <w:r>
        <w:rPr>
          <w:rStyle w:val="Komentarzdokodu"/>
        </w:rPr>
        <w:t xml:space="preserve">nie pobrano danych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print error message and exit</w:t>
      </w:r>
      <w:r>
        <w:rPr>
          <w:vanish/>
        </w:rPr>
        <w:t xml:space="preserve"> */  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wyświetlenie komunikatu o błędzie i wyjściet</w:t>
      </w:r>
      <w:r>
        <w:rPr>
          <w:lang w:val="pl-PL" w:eastAsia="pl-PL"/>
        </w:rPr>
        <w:t xml:space="preserve"> */ 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</w:rPr>
        <w:t>{0&gt;</w:t>
      </w:r>
      <w:r>
        <w:rPr>
          <w:vanish/>
        </w:rPr>
        <w:t>PreparedStatement instrSQL2 = mojePol.prepareStatement(</w:t>
      </w:r>
      <w:r>
        <w:rPr>
          <w:rStyle w:val="Tw4winMark"/>
        </w:rPr>
        <w:t>&lt;}0{&gt;</w:t>
      </w:r>
      <w:r>
        <w:rPr>
          <w:lang w:val="pl-PL" w:eastAsia="pl-PL"/>
        </w:rPr>
        <w:t>PreparedStatement instrSQL2 = mojePol.prepareStatement(</w:t>
      </w:r>
      <w:r>
        <w:rPr>
          <w:rStyle w:val="Tw4winMark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SELECT producent FROM Produkt WHERE model = ?");</w:t>
      </w:r>
    </w:p>
    <w:p>
      <w:pPr>
        <w:pStyle w:val="Listing"/>
        <w:rPr/>
      </w:pPr>
      <w:r>
        <w:rPr/>
        <w:t>instrSQL2.setString(1, modelNajbliższego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producents = instrSQL2.executeZapytanie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 xml:space="preserve">print prodc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 xml:space="preserve">wyświetlenie wyników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model[4], producent;</w:t>
      </w:r>
    </w:p>
    <w:p>
      <w:pPr>
        <w:pStyle w:val="Listing"/>
        <w:rPr/>
      </w:pPr>
      <w:r>
        <w:rPr/>
        <w:t>float minZegar;</w:t>
      </w:r>
    </w:p>
    <w:p>
      <w:pPr>
        <w:pStyle w:val="Listing"/>
        <w:rPr/>
      </w:pPr>
      <w:r>
        <w:rPr/>
        <w:t>int minRam, minDyskTwardy, minEkran;</w:t>
      </w:r>
    </w:p>
    <w:p>
      <w:pPr>
        <w:pStyle w:val="Listing"/>
        <w:rPr/>
      </w:pPr>
      <w:r>
        <w:rPr/>
        <w:t>float zegar;</w:t>
      </w:r>
    </w:p>
    <w:p>
      <w:pPr>
        <w:pStyle w:val="Listing"/>
        <w:rPr/>
      </w:pPr>
      <w:r>
        <w:rPr/>
        <w:t>int ram, dyskTwardy, ekran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minimum zegar, ram, dyskTwardy size, and zegar size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minimalny zegar, ram, rozmiar dysku twardego i rozmiar ekranu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PreparedStatement instrSQL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model, zegar, ram, dyskTwardy, ekran, cena, producent " +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"FROM Laptop l, Produkt p " +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WHERE zegar &gt;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ram &gt;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dyskTwardy &gt;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ekran &gt;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l.model = p.model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strSQL.setFloat(1, minZegar);</w:t>
      </w:r>
    </w:p>
    <w:p>
      <w:pPr>
        <w:pStyle w:val="Listing"/>
        <w:rPr/>
      </w:pPr>
      <w:r>
        <w:rPr/>
        <w:t>instrSQL.setInt(2, minRam);</w:t>
      </w:r>
    </w:p>
    <w:p>
      <w:pPr>
        <w:pStyle w:val="Listing"/>
        <w:rPr/>
      </w:pPr>
      <w:r>
        <w:rPr/>
        <w:t>instrSQL.setInt(3, minDyskTwardy);</w:t>
      </w:r>
    </w:p>
    <w:p>
      <w:pPr>
        <w:pStyle w:val="Listing"/>
        <w:rPr/>
      </w:pPr>
      <w:r>
        <w:rPr/>
        <w:t>instrSQL.setInt(4, minEkran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Produkt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Produkts.next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model = getString(1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zegar = getFloat(2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am = getInt(3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yskTwardy = getInt(4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kran = getInt(5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ena = getInt(6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producent = getString(7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producent, model[4], typ[10], kolor[6];</w:t>
      </w:r>
    </w:p>
    <w:p>
      <w:pPr>
        <w:pStyle w:val="Listing"/>
        <w:rPr/>
      </w:pPr>
      <w:r>
        <w:rPr/>
        <w:t>float zegar;</w:t>
      </w:r>
    </w:p>
    <w:p>
      <w:pPr>
        <w:pStyle w:val="Listing"/>
        <w:rPr/>
      </w:pPr>
      <w:r>
        <w:rPr/>
        <w:t>int ram, dyskTwardy, ekran, cen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PCs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komputerów PC wyprodukowanych przez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PreparedStatement instrSQL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PC WHERE model IN (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pc'");</w:t>
      </w:r>
    </w:p>
    <w:p>
      <w:pPr>
        <w:pStyle w:val="Listing"/>
        <w:rPr/>
      </w:pPr>
      <w:r>
        <w:rPr/>
        <w:t>instrSQL.setString(1, producent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pc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 (pcs.next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model = pcs.getString(1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zegar = pcs.getFloat(2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ram = pcs.getInt(3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dyskTwardy = pcs.getInt(4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cena = pcs.getInt(5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Laptops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lapropów wyprodukowanych przez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PreparedStatement instrSQL2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Laptop WHERE model IN (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laptop'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strSQL.setString(1, producent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laptops = instrSQL2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 (laptops.next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model = laptops.getString(1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zegar = laptops.getFloat(2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ram = laptops.getInt(3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dyskTwardy = laptops.getInt(4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kran = laptops.getInt(5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cena = laptops.getInt(6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Drukarki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drukarek wyprodukowanych przez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PreparedStatement instrSQL3 =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Drukarka WHERE model IN (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Drukarka'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strSQL3.setString(1, producent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Drukarki = instrSQL3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 (Drukarki.next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model = Drukarki.getString(1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kolor = Drukarki.getString(2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typ = Drukarki.getString(3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cena = Drukarki.getInt(4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t budżet_całkowity, budżet_pozostały, cena_pc, cena_drukarki;</w:t>
      </w:r>
    </w:p>
    <w:p>
      <w:pPr>
        <w:pStyle w:val="Listing"/>
        <w:rPr/>
      </w:pPr>
      <w:r>
        <w:rPr/>
        <w:t>char model_pc[4], model_drukarki[4], kolor[6];</w:t>
      </w:r>
    </w:p>
    <w:p>
      <w:pPr>
        <w:pStyle w:val="Listing"/>
        <w:rPr/>
      </w:pPr>
      <w:r>
        <w:rPr/>
        <w:t>float min_zegar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budget &amp; the minimum zegar of pc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budżet i minimalny zegar komputera pc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the cheapest PC of the minimum zega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ajtańszego komputera PC o zegarze spełniającym kryteri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 xml:space="preserve">PreparedStatement instrSQL = mojePol.prepareStatement(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 xml:space="preserve">"SELECT model, cena FROM PC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</w:t>
      </w:r>
      <w:r>
        <w:rPr/>
        <w:t>WHERE zegar &gt;= ? AND cena &lt;= ?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     </w:t>
      </w:r>
      <w:r>
        <w:rPr/>
        <w:t>ORDER BY cena");</w:t>
      </w:r>
    </w:p>
    <w:p>
      <w:pPr>
        <w:pStyle w:val="Listing"/>
        <w:rPr/>
      </w:pPr>
      <w:r>
        <w:rPr/>
        <w:t>instrSQL.setFloat(1, min_zegar);</w:t>
      </w:r>
    </w:p>
    <w:p>
      <w:pPr>
        <w:pStyle w:val="Listing"/>
        <w:rPr/>
      </w:pPr>
      <w:r>
        <w:rPr/>
        <w:t>instrSQL.setInt(2, budżet_całkowity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r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model_pc = rs.getString(1);</w:t>
      </w:r>
    </w:p>
    <w:p>
      <w:pPr>
        <w:pStyle w:val="Listing"/>
        <w:rPr/>
      </w:pPr>
      <w:r>
        <w:rPr/>
        <w:t>cena_pc = rs.getInt(2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 (!rs.next()) 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intf("Nie znaleziono komputera PC mieszczącego się w budżecie"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else 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intf("Model PC: %s\n", model_pc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Drukarka within the budget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znalezienie drukarki o cenie mieszczącej się w budżecie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budżet_pozostały = budżet_całkowity – cena_pc;</w:t>
      </w:r>
    </w:p>
    <w:p>
      <w:pPr>
        <w:pStyle w:val="Listing"/>
        <w:rPr/>
      </w:pPr>
      <w:r>
        <w:rPr/>
        <w:t>kolor = "true"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reparedStatement instrSQL = mojePol.prepareStatement(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 xml:space="preserve">"SELECT model, cena FROM Drukarka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WHERE cena &lt;= ? AND kolor = ?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       </w:t>
      </w:r>
      <w:r>
        <w:rPr/>
        <w:t>ORDER BY cena");</w:t>
      </w:r>
    </w:p>
    <w:p>
      <w:pPr>
        <w:pStyle w:val="Listing"/>
        <w:rPr/>
      </w:pPr>
      <w:r>
        <w:rPr/>
        <w:t>instrSQL.setInt(1, budżet_pozostały);</w:t>
      </w:r>
    </w:p>
    <w:p>
      <w:pPr>
        <w:pStyle w:val="Listing"/>
        <w:rPr/>
      </w:pPr>
      <w:r>
        <w:rPr/>
        <w:t>instrSQL.setString(2, kolor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r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print_model = rs.getString(1);</w:t>
      </w:r>
    </w:p>
    <w:p>
      <w:pPr>
        <w:pStyle w:val="Listing"/>
        <w:rPr/>
      </w:pPr>
      <w:r>
        <w:rPr/>
        <w:t>print_cena = rs.getInt(2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 (!rs.next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kolor = "false"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instrSQL.setInt(1, budżet_pozostały)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instrSQL.setString(2, kolor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ResultSet r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int_model = rs.getString(1)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int_cena = rs.getInt(2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if (!rs.next()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ntf("Nie znaleziono drukarki mieszczącej się w budżecie\n")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intf("Model drukarki: %s\n", model_drukarki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else 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intf("Model drukarki: %s\n", model_drukarki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pmodel[4], pproducent, ptype[6];</w:t>
      </w:r>
    </w:p>
    <w:p>
      <w:pPr>
        <w:pStyle w:val="Listing"/>
        <w:rPr/>
      </w:pPr>
      <w:r>
        <w:rPr/>
        <w:t>float pzegar;</w:t>
      </w:r>
    </w:p>
    <w:p>
      <w:pPr>
        <w:pStyle w:val="Listing"/>
        <w:rPr/>
      </w:pPr>
      <w:r>
        <w:rPr/>
        <w:t>int pram, pDyskTwardy, pekran, pcena, coun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producent, model[4], typ[10], kolor[6];</w:t>
      </w:r>
    </w:p>
    <w:p>
      <w:pPr>
        <w:pStyle w:val="Listing"/>
        <w:rPr/>
      </w:pPr>
      <w:r>
        <w:rPr/>
        <w:t>float zegar;</w:t>
      </w:r>
    </w:p>
    <w:p>
      <w:pPr>
        <w:pStyle w:val="Listing"/>
        <w:rPr/>
      </w:pPr>
      <w:r>
        <w:rPr/>
        <w:t>int ram, dyskTwardy, ekran, cen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manufacturer, model, zegar, RAM, hard-disk</w:t>
      </w:r>
      <w:r>
        <w:rPr>
          <w:vanish/>
        </w:rPr>
        <w:t>, */</w:t>
      </w:r>
      <w:r>
        <w:rPr>
          <w:rStyle w:val="Tw4winMark"/>
          <w:lang w:val="pl-PL" w:eastAsia="pl-PL"/>
        </w:rPr>
        <w:t>&lt;}63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producenta, model, zegar, RAM, dysk twardy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&amp; cena of a nowy PC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i cenę nowego PC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reparedStatement instrSQL = mojePol.prepareStatement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COUNT(*) FROM PC WHERE model = ?");</w:t>
      </w:r>
    </w:p>
    <w:p>
      <w:pPr>
        <w:pStyle w:val="Listing"/>
        <w:rPr/>
      </w:pPr>
      <w:r>
        <w:rPr/>
        <w:t>instrSQL.setString(1, pmodel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r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ount = rs.getInt(1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 (count  &gt; 0) {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Printf("Uwaga: Taki model PC już istnieje w bazie danych\n"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else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eparedStatement instrSQL2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"INSERT INTO Produkt VALUES(?, ?, ?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2.setString(1, pproducent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2.setString(2, pmodel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2.setString(3, ptyp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2.executeUpdate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PreparedStatement instrSQL3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"INSERT INTO PC VALUES(?, ?, ?, ?, ?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3.setString(1, pmodel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3.setFloat(2, pzegar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3.setInt(3, pram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3.setInt(4, pDyskTwardy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3.setInt(5, pcena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3.executeUpdate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9.6.2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cklasa[20], klasaMaksSiłaOgnia[20];</w:t>
      </w:r>
    </w:p>
    <w:p>
      <w:pPr>
        <w:pStyle w:val="Listing"/>
        <w:rPr/>
      </w:pPr>
      <w:r>
        <w:rPr/>
        <w:t>float siłaognia, maksSiłaOgnia;</w:t>
      </w:r>
    </w:p>
    <w:p>
      <w:pPr>
        <w:pStyle w:val="Listing"/>
        <w:rPr/>
      </w:pPr>
      <w:r>
        <w:rPr/>
        <w:t>int cLiczbaDział, ckaliber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reparedStatement instrSQL = mojePol.prepareStatement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klasa, liczbaDział, kaliber FROM Klasy");</w:t>
      </w:r>
    </w:p>
    <w:p>
      <w:pPr>
        <w:pStyle w:val="Listing"/>
        <w:rPr/>
      </w:pPr>
      <w:r>
        <w:rPr/>
        <w:t>ResultSet klasar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!klasars.next()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message and exit </w:t>
      </w:r>
      <w:r>
        <w:rPr>
          <w:vanish/>
        </w:rPr>
        <w:t>*/ ;</w:t>
      </w:r>
      <w:r>
        <w:rPr>
          <w:rStyle w:val="Tw4winMark"/>
          <w:lang w:val="pl-PL" w:eastAsia="pl-PL"/>
        </w:rPr>
        <w:t>&lt;}82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wyświetlenie komunikatu i wyjście</w:t>
      </w:r>
      <w:r>
        <w:rPr>
          <w:lang w:val="pl-PL" w:eastAsia="pl-PL"/>
        </w:rPr>
        <w:t xml:space="preserve"> */ 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klasa = klasars.getString(1);</w:t>
      </w:r>
    </w:p>
    <w:p>
      <w:pPr>
        <w:pStyle w:val="Listing"/>
        <w:rPr/>
      </w:pPr>
      <w:r>
        <w:rPr/>
        <w:t>cLiczbaDział = klasars.getString(2);</w:t>
      </w:r>
    </w:p>
    <w:p>
      <w:pPr>
        <w:pStyle w:val="Listing"/>
        <w:rPr/>
      </w:pPr>
      <w:r>
        <w:rPr/>
        <w:t>ckaliber = klasars.getString(3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maksSiłaOgnia = cLiczbaDział * (power (ckaliber, 3));</w:t>
      </w:r>
    </w:p>
    <w:p>
      <w:pPr>
        <w:pStyle w:val="Listing"/>
        <w:rPr/>
      </w:pPr>
      <w:r>
        <w:rPr/>
        <w:t>klasaMaksSiłaOgnia = cklas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klasars.next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klasa = klasars.getString(1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LiczbaDział = klasars.getString(2)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kaliber = klasars.getString(3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iłaognia = cLiczbaDział * (power (ckaliber, 3)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( siłaognia &gt; maksSiłaOgnia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maksSiłaOgnia = siłaognia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klasaMaksSiłaOgnia = cklasa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klasaMaksSiłaOgnia</w:t>
      </w:r>
      <w:r>
        <w:rPr>
          <w:vanish/>
        </w:rPr>
        <w:t xml:space="preserve"> */ 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danych o klasie z maksymalną siłą ognia</w:t>
      </w:r>
      <w:r>
        <w:rPr>
          <w:lang w:val="pl-PL" w:eastAsia="pl-PL"/>
        </w:rPr>
        <w:t xml:space="preserve"> */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ibitwa[20], okraj[20];</w:t>
      </w:r>
    </w:p>
    <w:p>
      <w:pPr>
        <w:pStyle w:val="Listing"/>
        <w:rPr/>
      </w:pPr>
      <w:r>
        <w:rPr/>
        <w:t>int kolInf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reparedStatement instrSQL = mojePol.prepareStatement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KRAJ FROM Klasy C WHERE C.klasa IN (</w:t>
      </w:r>
    </w:p>
    <w:p>
      <w:pPr>
        <w:pStyle w:val="Listing"/>
        <w:rPr/>
      </w:pPr>
      <w:r>
        <w:rPr>
          <w:rFonts w:eastAsia="Courier New"/>
        </w:rPr>
        <w:t xml:space="preserve">                   </w:t>
      </w:r>
      <w:r>
        <w:rPr/>
        <w:t>SELECT S.klasa FROM Okręty S WHERE S.nazwa IN (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SELECT okręt FROM Wyniki WHERE bitwa = ?)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strSQL.setString(1, ibitwa);</w:t>
      </w:r>
    </w:p>
    <w:p>
      <w:pPr>
        <w:pStyle w:val="Listing"/>
        <w:rPr/>
      </w:pPr>
      <w:r>
        <w:rPr/>
        <w:t>ResultSet klasar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klasars.next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okraj = klasars.getString(1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okraj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wynikówj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iklasa[20], itype[3], icountry[20], iokręt[20];</w:t>
      </w:r>
    </w:p>
    <w:p>
      <w:pPr>
        <w:pStyle w:val="Listing"/>
        <w:rPr/>
      </w:pPr>
      <w:r>
        <w:rPr/>
        <w:t>int iliczbaDział, ikaliber, iwyporność, iwodowani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a klasa and other info for Klasy table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klasę oraz inne informacje do zapisania w tabeli Klasy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reparedStatement instrSQL = mojePol.prepareStatement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INSERT INTO Klasy VALUES (?, ?, ?, ?, ?, ?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strSQL.setString(1, iklasa);</w:t>
      </w:r>
    </w:p>
    <w:p>
      <w:pPr>
        <w:pStyle w:val="Listing"/>
        <w:rPr/>
      </w:pPr>
      <w:r>
        <w:rPr/>
        <w:t>instrSQL.setString(2, itype);</w:t>
      </w:r>
    </w:p>
    <w:p>
      <w:pPr>
        <w:pStyle w:val="Listing"/>
        <w:rPr/>
      </w:pPr>
      <w:r>
        <w:rPr/>
        <w:t>instrSQL.setString(3, ikraj);</w:t>
      </w:r>
    </w:p>
    <w:p>
      <w:pPr>
        <w:pStyle w:val="Listing"/>
        <w:rPr/>
      </w:pPr>
      <w:r>
        <w:rPr/>
        <w:t>instrSQL.setInt(4, iliczbaDział);</w:t>
      </w:r>
    </w:p>
    <w:p>
      <w:pPr>
        <w:pStyle w:val="Listing"/>
        <w:rPr/>
      </w:pPr>
      <w:r>
        <w:rPr/>
        <w:t>instrSQL.setInt(5, ikaliber);</w:t>
      </w:r>
    </w:p>
    <w:p>
      <w:pPr>
        <w:pStyle w:val="Listing"/>
        <w:rPr/>
      </w:pPr>
      <w:r>
        <w:rPr/>
        <w:t>instrSQL.setInt(6, iwyporność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nstrSQL.executeUpdate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a okręt and wodowanie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1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okręt i datę wodowani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PreparedStatement instrSQL2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"INSERT INTO Okręty VALUES (?, ?, ?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są_dane)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2.setSting(1, iokręt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2.setSting(2, iklasa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2.setSting(3, iwodowanie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strSQL2.executeUpdate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a okręt and wodowanie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okręt i datę wodowani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import java.sql.*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har bnazwa[20], bdata[8], nowadata_b[8];</w:t>
      </w:r>
    </w:p>
    <w:p>
      <w:pPr>
        <w:pStyle w:val="Listing"/>
        <w:rPr/>
      </w:pPr>
      <w:r>
        <w:rPr/>
        <w:t>char onazwa[20], rokw[4], nowyrokw[4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.forName("&lt;nazwa dysku&gt;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Connection mojePol = </w:t>
      </w:r>
    </w:p>
    <w:p>
      <w:pPr>
        <w:pStyle w:val="Listing"/>
        <w:rPr/>
      </w:pPr>
      <w:r>
        <w:rPr>
          <w:rFonts w:eastAsia="Courier New"/>
        </w:rPr>
        <w:t xml:space="preserve">          </w:t>
      </w:r>
      <w:r>
        <w:rPr/>
        <w:t>DriverManager.getConnection(&lt;URL&gt;, &lt;nazwa_użytkownika&gt;, &lt;hasło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reparedStatement instrSQL = mojePol.prepareStatement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b.nazwa, b.data, s.nazwa, s.wodowanie " +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FROM Bitwy b, Wyniki o, Okręty s " +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"WHERE b.nazwa = o.bitwa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>"o.okręt = s.nazwa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>„</w:t>
      </w:r>
      <w:r>
        <w:rPr/>
        <w:t xml:space="preserve">YEAR(b.data) &lt; s.wodowanie ");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ResultSet rs = instrSQL.executeQuery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rs.next()) {</w:t>
      </w:r>
    </w:p>
    <w:p>
      <w:pPr>
        <w:pStyle w:val="Listing"/>
        <w:rPr/>
      </w:pPr>
      <w:r>
        <w:rPr/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bnazwa = rs.getString(1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bdata = rs.getString(2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onazwa = rs.getString(3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rokw = rs.getString(4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ompt user and ask if a change is needed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to, czy jest potrzebna zmian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zmiana_bitwa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get a nowy bitwa data to nowedane_b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owej daty bitwy do zmiennejo nowadata_b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eparedStatement instrSQL2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UPDATE Bitwy SET data = ? WHERE nazwa = ?")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instrSQL2.setString(1, nowadata_b); 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instrSQL2.setString(2, bnazwa); 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instrSQL2.executeUpdate(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zmiana_okręt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 xml:space="preserve">get a nowy wodowanie rok to nowyrokw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1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owych danych o roku wodowania do zmiennej nowyrokw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eparedStatement instrSQL3 = mojePol.prepareStatement(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"UPDATE Okręty SET wodowanie = ? WHERE nazwa= ?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instrSQL3.setString(1, nowyrokw)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 xml:space="preserve">instrSQL3.setString(2, onazwa); 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instrSQL3.executeUpdate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9.7.1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>
          <w:rStyle w:val="Komentarzdokodu"/>
        </w:rPr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target cena and read the answer into variable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zytkownika o pożądaną cenę i wczytanie odpowiedzi do zmiennej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Komentarzdokodu"/>
          <w:lang w:val="en-US"/>
        </w:rPr>
        <w:t>cenaDocelowa</w:t>
      </w:r>
      <w:r>
        <w:rPr>
          <w:lang w:val="en-US" w:eastAsia="pl-PL"/>
        </w:rPr>
        <w:t xml:space="preserve">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pcs = $mojePol-&gt;query("SELECT model, cena, zegar FROM PC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$krotka = $pc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tymczModel = $krotka[0]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tymczCena = $krotka[1]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tymczZegar = $krotka[2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if( /*</w:t>
      </w:r>
      <w:r>
        <w:rPr>
          <w:rStyle w:val="Komentarzdokodu"/>
          <w:vanish/>
        </w:rPr>
        <w:t xml:space="preserve"> the 1st fetch or tymczCena closer to cenaDocelowa </w:t>
      </w:r>
      <w:r>
        <w:rPr>
          <w:vanish/>
        </w:rPr>
        <w:t>*/ ) {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if( /*</w:t>
      </w:r>
      <w:r>
        <w:rPr>
          <w:rStyle w:val="Komentarzdokodu"/>
        </w:rPr>
        <w:t xml:space="preserve"> dane pobrane za pierwszym razem do zmiennej tymczCena bliższe wartości cenaDocelowa </w:t>
      </w:r>
      <w:r>
        <w:rPr>
          <w:lang w:val="pl-PL" w:eastAsia="pl-PL"/>
        </w:rPr>
        <w:t>*/ ) {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$modelNajbliższego = $tymczModel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$cenaNajbliższego = $tymczCena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$zegarNajbliższego = $tymczZegar;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Now, modelNajbliższego is the model whose cena is closest to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/</w:t>
      </w:r>
      <w:r>
        <w:rPr>
          <w:rStyle w:val="Komentarzdokodu"/>
        </w:rPr>
        <w:t xml:space="preserve"> Teraz w zmiennej modelNajbliższego jest zapisany model, którego cena jest najbliższa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Komentarzdokodu"/>
          <w:rFonts w:eastAsia="Courier New"/>
        </w:rPr>
        <w:t xml:space="preserve">     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target.</w:t>
      </w:r>
      <w:r>
        <w:rPr>
          <w:rStyle w:val="Tw4winMark"/>
          <w:lang w:val="pl-PL" w:eastAsia="pl-PL"/>
        </w:rPr>
        <w:t>&lt;}100{&gt;</w:t>
      </w:r>
      <w:r>
        <w:rPr>
          <w:rStyle w:val="Komentarzdokodu"/>
        </w:rPr>
        <w:t>pożądanej.</w:t>
      </w:r>
      <w:r>
        <w:rPr>
          <w:rStyle w:val="Tw4winMark"/>
          <w:lang w:val="pl-PL" w:eastAsia="pl-PL"/>
        </w:rPr>
        <w:t>&lt;0}</w:t>
      </w:r>
      <w:r>
        <w:rPr>
          <w:rStyle w:val="Komentarzdokodu"/>
        </w:rPr>
        <w:t xml:space="preserve">  </w:t>
      </w:r>
      <w:r>
        <w:rPr>
          <w:rStyle w:val="Tw4winMark"/>
          <w:lang w:val="pl-PL" w:eastAsia="pl-PL"/>
        </w:rPr>
        <w:t>{0&gt;</w:t>
      </w:r>
      <w:r>
        <w:rPr>
          <w:rStyle w:val="Komentarzdokodu"/>
          <w:vanish/>
        </w:rPr>
        <w:t>We must get its manufacturer with a single-row select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100{&gt;</w:t>
      </w:r>
      <w:r>
        <w:rPr>
          <w:rStyle w:val="Komentarzdokodu"/>
        </w:rPr>
        <w:t>Trzeba znaleźć producenta za pomocą instrukcji select zwracającej jeden wiersz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if (cenaNajbliższego == NULL ) /*</w:t>
      </w:r>
      <w:r>
        <w:rPr>
          <w:rStyle w:val="Komentarzdokodu"/>
          <w:vanish/>
        </w:rPr>
        <w:t xml:space="preserve"> no data fetched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if (cenaNajbliższego == NULL ) /*</w:t>
      </w:r>
      <w:r>
        <w:rPr>
          <w:rStyle w:val="Komentarzdokodu"/>
        </w:rPr>
        <w:t xml:space="preserve"> nie pobrano danych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error message and exit</w:t>
      </w:r>
      <w:r>
        <w:rPr>
          <w:vanish/>
        </w:rPr>
        <w:t xml:space="preserve"> */  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wyświetlenie komunikatu o błędzie i wyjście</w:t>
      </w:r>
      <w:r>
        <w:rPr>
          <w:lang w:val="pl-PL" w:eastAsia="pl-PL"/>
        </w:rPr>
        <w:t xml:space="preserve"> */ 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prepZapytanie = #mojePol-&gt;prepare(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SELECT producent FROM Produkt WHERE model = ?");</w:t>
      </w:r>
    </w:p>
    <w:p>
      <w:pPr>
        <w:pStyle w:val="Listing"/>
        <w:rPr/>
      </w:pPr>
      <w:r>
        <w:rPr/>
        <w:t xml:space="preserve">$producents = $mojePol-&gt;execute($prepZapytanie, $cenaOfCloset);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prodc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wyników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 xml:space="preserve">ask user for minimum zegar, ram, dyskTwardy size, and zegar size &amp; get into args array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83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minimalne wartości zegara, rozmiaru dysku twardego i ekranu. Wczytanie ich do zmiennej args.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prepZapytanie = $mojePol-&gt;prepare(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model, zegar, ram, dyskTwardy, ekran, cena, producent " .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"FROM Laptop l, Produkt p " .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WHERE zegar &gt;= ? AND " .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ram &gt;= ? AND " .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dyskTwardy &gt;= ? AND " .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ekran &gt;= ? AND " .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l.model = p.model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Produkts = $mojePol-&gt;execute($prepZapytanie, $args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$krotka = $Produkt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model = $krotka[0]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zegar = $krotka[1]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ram = $krotka[2]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dyskTwardy = $krotka[3]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zegar = $krotka[4]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cena = $krotka[5]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$producent = $krotka[6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ask user for manufacture</w:t>
      </w:r>
      <w:r>
        <w:rPr>
          <w:vanish/>
        </w:rPr>
        <w:t>r */</w:t>
      </w:r>
      <w:r>
        <w:rPr>
          <w:rStyle w:val="Tw4winMark"/>
          <w:lang w:val="pl-PL" w:eastAsia="pl-PL"/>
        </w:rPr>
        <w:t>&lt;}8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zytkownika o producent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PCs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pobranie komputerów PC wyprodukowanych przez wskazanego producenta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prepZapytanie1 = $mojePol-&gt;prepare(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PC WHERE model IN (" .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.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.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pc'");</w:t>
      </w:r>
    </w:p>
    <w:p>
      <w:pPr>
        <w:pStyle w:val="Listing"/>
        <w:rPr/>
      </w:pPr>
      <w:r>
        <w:rPr/>
        <w:t>$pcs = $mojePol-&gt;execute($prepZapytanie1, $producent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 ($krotka = $pc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model = $krotka[0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zegar = $krotka[1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ram = $krotka[2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dyskTwardy = $krotka[3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cena = $krotka[4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Laptops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pobranie laptopów wyprodukowanych przez wskazanego producenta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prepZapytanie2 = $mojePol-&gt;prepare(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Laptop WHERE model IN (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laptop'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laptops = $mojePol-&gt;execute($prepZapytanie2, $producent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 ($krotka = $laptop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model = $krotka[0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zegar = $krotka[1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ram = $krotka[2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dyskTwardy = $krotka[3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zegar = $krotka[4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cena = $krotka[5]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Drukarki made by the manufacture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pobranie drukarek wyprodukowanych przez wskazanego producenta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prepZapytanie3 = $mojePol-&gt;prepare(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* FROM Drukarka WHERE model IN (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"SELECT model FROM Produkt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</w:t>
      </w:r>
      <w:r>
        <w:rPr/>
        <w:t>"WHERE producent = ? AND " +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"typ = 'Drukarka'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Drukarki = $mojePol-&gt;execute($prepZapytanie3, $producent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 ($krotka = $Drukarki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model = $krotka[0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kolor = $krotka[1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typ = $krotka[2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cena = $krotka[3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fetched info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budget &amp; the minimum zegar of pc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budżet i minimalną wartość zegara komputera PC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the cheapest PC of the minimum zegar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znalezienie najtańszego komputera PC o wartości zegara spełniającej kryterium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 xml:space="preserve">$prepZapytanie1 = $mojePol.prepare( 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 xml:space="preserve">"SELECT model, cena FROM PC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</w:t>
      </w:r>
      <w:r>
        <w:rPr/>
        <w:t>WHERE zegar &gt;= ? AND cena &lt;= ?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</w:t>
      </w:r>
      <w:r>
        <w:rPr/>
        <w:t>ORDER BY cena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pcs = $mojePol.execute($prepZapytanie1, $args1); 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 xml:space="preserve">/* </w:t>
      </w:r>
      <w:r>
        <w:rPr>
          <w:rStyle w:val="Komentarzdokodu"/>
        </w:rPr>
        <w:t>$args1 – min_zegar, budżet_całkowity</w:t>
      </w:r>
      <w:r>
        <w:rPr/>
        <w:t xml:space="preserve">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 ($krotka = $pc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model_pc = $krotka[0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cena_pc = $krotka[1]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print fetched info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>
          <w:rStyle w:val="Tw4winMark"/>
        </w:rPr>
        <w:t>{0&gt;</w:t>
      </w:r>
      <w:r>
        <w:rPr>
          <w:vanish/>
        </w:rPr>
        <w:t>else</w:t>
      </w:r>
      <w:r>
        <w:rPr>
          <w:rStyle w:val="Tw4winMark"/>
        </w:rPr>
        <w:t>&lt;}100{&gt;</w:t>
      </w:r>
      <w:r>
        <w:rPr>
          <w:lang w:val="pl-PL" w:eastAsia="pl-PL"/>
        </w:rPr>
        <w:t>else</w:t>
      </w:r>
      <w:r>
        <w:rPr>
          <w:rStyle w:val="Tw4winMark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no pc ZNALEZIONO within the budget message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58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komunikatu o tym, że nie znaleziono komputera PC mieszczącego się w budżecie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Drukarka within the budget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znalezienie drukarki o cenie mieszczącej się w budżecie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$budżet_pozostały = $budżet_całkowity – $cena_pc;</w:t>
      </w:r>
    </w:p>
    <w:p>
      <w:pPr>
        <w:pStyle w:val="Listing"/>
        <w:rPr/>
      </w:pPr>
      <w:r>
        <w:rPr/>
        <w:t>$kolor = "true"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prepZapytanie2 = $mojePol.prepare( 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 xml:space="preserve">"SELECT model, cena FROM Drukarka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</w:t>
      </w:r>
      <w:r>
        <w:rPr/>
        <w:t>WHERE cena &lt;= ? AND kolor = ?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                      </w:t>
      </w:r>
      <w:r>
        <w:rPr/>
        <w:t>ORDER BY cena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Drukarki = $mojePol.execute($prepZapytanie1, $args2); </w:t>
      </w:r>
    </w:p>
    <w:p>
      <w:pPr>
        <w:pStyle w:val="Listing"/>
        <w:rPr/>
      </w:pPr>
      <w:r>
        <w:rPr>
          <w:rFonts w:eastAsia="Courier New"/>
        </w:rPr>
        <w:t xml:space="preserve">                             </w:t>
      </w:r>
      <w:r>
        <w:rPr/>
        <w:t>/*</w:t>
      </w:r>
      <w:r>
        <w:rPr>
          <w:rStyle w:val="Komentarzdokodu"/>
        </w:rPr>
        <w:t xml:space="preserve"> $args2 – budżet_pozostały, kolor</w:t>
      </w:r>
      <w:r>
        <w:rPr/>
        <w:t xml:space="preserve">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 ($krotka = $pc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Model_drukarki = $krotka[0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Cena_drukarki = $krotka[1]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 xml:space="preserve">print fetched info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else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kolor = "false"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$Drukarki = $mojePol.execute($prepZapytanie1, $args2); 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</w:t>
      </w:r>
      <w:r>
        <w:rPr/>
        <w:t>/*</w:t>
      </w:r>
      <w:r>
        <w:rPr>
          <w:rStyle w:val="Komentarzdokodu"/>
        </w:rPr>
        <w:t xml:space="preserve"> $args2 – budżet_pozostały, kolor</w:t>
      </w:r>
      <w:r>
        <w:rPr/>
        <w:t xml:space="preserve">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 ($krotka = $pc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$Model_drukarki = $krotka[0];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$Cena_drukarki = $krotka[1]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print fetched info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pobranych danych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>print no Drukarka ZNALEZIONO within the budget message</w:t>
      </w:r>
      <w:r>
        <w:rPr>
          <w:vanish/>
        </w:rPr>
        <w:t xml:space="preserve"> */</w:t>
      </w:r>
      <w:r>
        <w:rPr>
          <w:rStyle w:val="Tw4winMark"/>
          <w:lang w:val="pl-PL" w:eastAsia="pl-PL"/>
        </w:rPr>
        <w:t>&lt;}92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komunikatu o tym, że nie znaleziono drukarki mieszczącej się w budżecie </w:t>
      </w:r>
      <w:r>
        <w:rPr>
          <w:lang w:val="pl-PL" w:eastAsia="pl-PL"/>
        </w:rPr>
        <w:t>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manufacturer, model, zegar, RAM, hard-disk,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producenta, model, zegar, RAM, dysk twardy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&amp; cena of a nowy PC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8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i cenę nowego PC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prepZapytanie1 = $mojePol.prepare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COUNT(*) FROM PC WHERE model = ?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rs = $mojePol.execute($prepZapytanie1, $pmodel);</w:t>
      </w:r>
    </w:p>
    <w:p>
      <w:pPr>
        <w:pStyle w:val="Listing"/>
        <w:rPr/>
      </w:pPr>
      <w:r>
        <w:rPr/>
        <w:t>$krotka = $rs-&gt;fetchRow();</w:t>
      </w:r>
    </w:p>
    <w:p>
      <w:pPr>
        <w:pStyle w:val="Listing"/>
        <w:rPr/>
      </w:pPr>
      <w:r>
        <w:rPr/>
        <w:t>$count = $krotka[0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 ($count  &gt; 0) {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Printf("Uwaga: Taki model PC już istnieje w bazie danych\n"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else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prepStmt2 = $mojePol.prepare(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"INSERT INTO Produkt VALUES(?, ?, ?)"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/*</w:t>
      </w:r>
      <w:r>
        <w:rPr>
          <w:rStyle w:val="Komentarzdokodu"/>
        </w:rPr>
        <w:t xml:space="preserve"> pproducent, pmodel, i ptyp są zapisane w $args1</w:t>
      </w:r>
      <w:r>
        <w:rPr/>
        <w:t xml:space="preserve">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result = $mojePol-&gt;execute($prepStmt2, $args1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prepStmt3 = $mojePol-&gt;prepare(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"INSERT INTO PC VALUES(?, ?, ?, ?, ?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/*</w:t>
      </w:r>
      <w:r>
        <w:rPr>
          <w:rStyle w:val="Komentarzdokodu"/>
        </w:rPr>
        <w:t xml:space="preserve"> pmodel, pzegar, pram, pDyskTwardy i pcena są zapisane w $args2 </w:t>
      </w:r>
      <w:r>
        <w:rPr/>
        <w:t>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result = $mojePol-&gt;execute($prepStmt3, $args2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9.7.2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klasars = $mojePol-&gt;query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klasa, liczbaDział, kaliber FROM Klasy");</w:t>
      </w:r>
    </w:p>
    <w:p>
      <w:pPr>
        <w:pStyle w:val="Listing"/>
        <w:rPr/>
      </w:pPr>
      <w:r>
        <w:rPr/>
        <w:t>$krotka = $klasars-&gt;fetchRow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if(!$krotka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message and exit </w:t>
      </w:r>
      <w:r>
        <w:rPr>
          <w:vanish/>
        </w:rPr>
        <w:t>*/ ;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wyświetlenie komunikatu i wyjście</w:t>
      </w:r>
      <w:r>
        <w:rPr>
          <w:lang w:val="pl-PL" w:eastAsia="pl-PL"/>
        </w:rPr>
        <w:t xml:space="preserve"> */ 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cklasa = $krotka[0];</w:t>
      </w:r>
    </w:p>
    <w:p>
      <w:pPr>
        <w:pStyle w:val="Listing"/>
        <w:rPr/>
      </w:pPr>
      <w:r>
        <w:rPr/>
        <w:t>$cLiczbaDział = $krotka[1];</w:t>
      </w:r>
    </w:p>
    <w:p>
      <w:pPr>
        <w:pStyle w:val="Listing"/>
        <w:rPr/>
      </w:pPr>
      <w:r>
        <w:rPr/>
        <w:t>$ckaliber = $krotka[2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aksSiłaOgnia = $cLiczbaDział * ($ckaliber * $ckaliber * $ckaliber);</w:t>
      </w:r>
    </w:p>
    <w:p>
      <w:pPr>
        <w:pStyle w:val="Listing"/>
        <w:rPr/>
      </w:pPr>
      <w:r>
        <w:rPr/>
        <w:t>$klasaMaksSiłaOgnia = $cklasa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$krotka = $klasar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$cklasa = $krotka[0]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$cLiczbaDział = $krotka[1]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$ckaliber = $krotka[2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$siłaognia = $cLiczbaDział * ($ckaliber * $ckaliber * $ckaliber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if( $siłaognia &gt; $maksSiłaOgnia 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$maksSiłaOgnia = $siłaognia;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$klasaMaksSiłaOgnia = $cklasa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klasaMaksSiłaOgnia </w:t>
      </w:r>
      <w:r>
        <w:rPr>
          <w:vanish/>
        </w:rPr>
        <w:t xml:space="preserve">*/ 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danych o klasie z maksymalną siłą ognia</w:t>
      </w:r>
      <w:r>
        <w:rPr>
          <w:lang w:val="pl-PL" w:eastAsia="pl-PL"/>
        </w:rPr>
        <w:t xml:space="preserve"> */ 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prepZapytanie = $mojePol-&gt;prepare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KRAJ FROM Klasy C WHERE C.klasa IN ( " .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SELECT S.klasa FROM Okręty S WHERE S.nazwa IN ( " .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"SELECT okręt FROM Wyniki WHERE bitwa = ?))");</w:t>
      </w:r>
    </w:p>
    <w:p>
      <w:pPr>
        <w:pStyle w:val="Listing"/>
        <w:rPr/>
      </w:pPr>
      <w:r>
        <w:rPr/>
        <w:t>/*</w:t>
      </w:r>
      <w:r>
        <w:rPr>
          <w:rStyle w:val="Komentarzdokodu"/>
        </w:rPr>
        <w:t xml:space="preserve"> bitwa w $ibitwa</w:t>
      </w:r>
      <w:r>
        <w:rPr/>
        <w:t xml:space="preserve">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klasars = $mojePol-&gt;execute($prepZapytanie, $ibitwa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$krotka = $klasars-&gt;fetchRow()) {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okraj = $krotka[0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int okraj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>/*</w:t>
      </w:r>
      <w:r>
        <w:rPr>
          <w:rStyle w:val="Komentarzdokodu"/>
        </w:rPr>
        <w:t xml:space="preserve"> wyświetlenie wyników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Tw4winMark"/>
          <w:lang w:val="pl-PL" w:eastAsia="pl-PL"/>
        </w:rPr>
        <w:t>{0&gt;</w:t>
      </w:r>
      <w:r>
        <w:rPr>
          <w:vanish/>
        </w:rPr>
        <w:t xml:space="preserve">/* </w:t>
      </w:r>
      <w:r>
        <w:rPr>
          <w:rStyle w:val="Komentarzdokodu"/>
          <w:vanish/>
        </w:rPr>
        <w:t xml:space="preserve">ask user for a klasa and other info for Klasy table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99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klasę oraz inne informacje do zapisania w tabeli Klasy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prepStmt1 = $mojePol-&gt;prepare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INSERT INTO Klasy VALUES (?, ?, ?, ?, ?, ?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/* </w:t>
      </w:r>
      <w:r>
        <w:rPr>
          <w:rStyle w:val="Komentarzdokodu"/>
        </w:rPr>
        <w:t>$iklasa, $itype, $icountry, $iliczbaDział, $ikaliber, &amp; $iwyporność są zapisane w $args1</w:t>
      </w:r>
      <w:r>
        <w:rPr/>
        <w:t xml:space="preserve"> */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result = $mojePol-&gt;execute($prepStmt1, $args1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lang w:val="en-US" w:eastAsia="pl-PL"/>
        </w:rPr>
        <w:t>/*</w:t>
      </w:r>
      <w:r>
        <w:rPr>
          <w:rStyle w:val="Komentarzdokodu"/>
          <w:lang w:val="en-US"/>
        </w:rPr>
        <w:t xml:space="preserve"> ask user for a okręt and wodowanie</w:t>
      </w:r>
      <w:r>
        <w:rPr>
          <w:lang w:val="en-US" w:eastAsia="pl-PL"/>
        </w:rPr>
        <w:t xml:space="preserve"> 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prepStmt2 = $mojePol-&gt;prepare( 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"INSERT INTO Okręty VALUES (?, ?, ?)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/*</w:t>
      </w:r>
      <w:r>
        <w:rPr>
          <w:rStyle w:val="Komentarzdokodu"/>
        </w:rPr>
        <w:t xml:space="preserve"> $iokręt, $iklasa, $iwodowanie są zapisane w $args2 </w:t>
      </w:r>
      <w:r>
        <w:rPr/>
        <w:t>*/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są_dane)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result = $mojePol-&gt;execute($prepStmt2, $args2);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ask user for a okręt and wodowanie &amp; get into args2</w:t>
      </w:r>
      <w:r>
        <w:rPr>
          <w:vanish/>
        </w:rPr>
        <w:t>*/</w:t>
      </w:r>
      <w:r>
        <w:rPr>
          <w:rStyle w:val="Tw4winMark"/>
          <w:lang w:val="pl-PL" w:eastAsia="pl-PL"/>
        </w:rPr>
        <w:t>&lt;}8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okręt i datę wodowania. Zapisanie danych do args2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include(DB.ph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$mojePol = DB::connect(&lt;dostawca&gt;:://&lt;nazwa_użytkownika&gt;:&lt;hasło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nazwa_hosta&gt;/&lt;nazwa_bazy_danych&gt;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$rs = $mojePol-&gt;query( 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"SELECT b.nazwa, b.data, s.nazwa, s.wodowanie " .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"FROM Bitwy b, Wyniki o, Okręty s " .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"WHERE b.nazwa = o.bitwa AND " .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>"o.okręt = s.nazwa AND " .</w:t>
      </w:r>
    </w:p>
    <w:p>
      <w:pPr>
        <w:pStyle w:val="Listing"/>
        <w:rPr/>
      </w:pPr>
      <w:r>
        <w:rPr>
          <w:rFonts w:eastAsia="Courier New"/>
        </w:rPr>
        <w:t xml:space="preserve">                           </w:t>
      </w:r>
      <w:r>
        <w:rPr/>
        <w:t xml:space="preserve">"YEAR(b.data) &gt; s.wodowanie ");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while($krotka = $rs.fetchRow()) {</w:t>
      </w:r>
    </w:p>
    <w:p>
      <w:pPr>
        <w:pStyle w:val="Listing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bnazwa = $krotka[0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bdata = $krotka[1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onazwa = $krotka[2]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$rokw = $krotka[3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prompt user and ask if a change is needed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100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zapytanie użytkownika o to, czy jest potrzebna zmiana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zmiana_bitwa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a nowy bitwa data to nowedane_b in $args2</w:t>
      </w:r>
      <w:r>
        <w:rPr>
          <w:vanish/>
        </w:rPr>
        <w:t>*/</w:t>
      </w:r>
      <w:r>
        <w:rPr>
          <w:rStyle w:val="Tw4winMark"/>
          <w:lang w:val="pl-PL" w:eastAsia="pl-PL"/>
        </w:rPr>
        <w:t>&lt;}86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owej daty bitwy do zmiennejo $args2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$prepStmt2 = $mojePol-&gt;prepare(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"UPDATE Bitwy SET data = ? WHERE nazwa = ?")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$result = $mojePol-&gt;execute($prepStmt2, $args2)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f(change_okręt)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>
          <w:rStyle w:val="Tw4winMark"/>
          <w:lang w:val="pl-PL" w:eastAsia="pl-PL"/>
        </w:rPr>
        <w:t>{0&gt;</w:t>
      </w:r>
      <w:r>
        <w:rPr>
          <w:vanish/>
        </w:rPr>
        <w:t>/*</w:t>
      </w:r>
      <w:r>
        <w:rPr>
          <w:rStyle w:val="Komentarzdokodu"/>
          <w:vanish/>
        </w:rPr>
        <w:t xml:space="preserve"> get a nowy wodowanie rok to nowyrokw in $args3 </w:t>
      </w:r>
      <w:r>
        <w:rPr>
          <w:vanish/>
        </w:rPr>
        <w:t>*/</w:t>
      </w:r>
      <w:r>
        <w:rPr>
          <w:rStyle w:val="Tw4winMark"/>
          <w:lang w:val="pl-PL" w:eastAsia="pl-PL"/>
        </w:rPr>
        <w:t>&lt;}86{&gt;</w:t>
      </w:r>
      <w:r>
        <w:rPr>
          <w:lang w:val="pl-PL" w:eastAsia="pl-PL"/>
        </w:rPr>
        <w:t xml:space="preserve">/* </w:t>
      </w:r>
      <w:r>
        <w:rPr>
          <w:rStyle w:val="Komentarzdokodu"/>
        </w:rPr>
        <w:t>pobranie nowych danych o roku wodowania i zapisanie do zmiennej  $args3</w:t>
      </w:r>
      <w:r>
        <w:rPr>
          <w:lang w:val="pl-PL" w:eastAsia="pl-PL"/>
        </w:rPr>
        <w:t xml:space="preserve"> */</w:t>
      </w:r>
      <w:r>
        <w:rPr>
          <w:rStyle w:val="Tw4winMark"/>
          <w:lang w:val="pl-PL" w:eastAsia="pl-PL"/>
        </w:rPr>
        <w:t>&lt;0}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$prepStmt3 = $mojePol-&gt;prepare(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"UPDATE Okręty SET wodowanie = ? WHERE nazwa= ?"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$result = $mojePol-&gt;execute($prepStmt3, $args3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Listing"/>
        <w:suppressAutoHyphens w:val="true"/>
        <w:spacing w:before="0" w:after="120"/>
        <w:ind w:left="567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;Symbol" w:hAnsi="Dixieland;Symbol" w:cs="Dixieland;Symbol"/>
      <w:sz w:val="18"/>
    </w:rPr>
  </w:style>
  <w:style w:type="character" w:styleId="WW8Num14z0">
    <w:name w:val="WW8Num14z0"/>
    <w:qFormat/>
    <w:rPr>
      <w:rFonts w:ascii="Dixieland;Symbol" w:hAnsi="Dixieland;Symbol" w:cs="Dixieland;Symbol"/>
      <w:sz w:val="18"/>
    </w:rPr>
  </w:style>
  <w:style w:type="character" w:styleId="WW8Num15z0">
    <w:name w:val="WW8Num15z0"/>
    <w:qFormat/>
    <w:rPr>
      <w:rFonts w:ascii="Dixieland;Symbol" w:hAnsi="Dixieland;Symbol" w:cs="Dixieland;Symbol"/>
      <w:sz w:val="18"/>
    </w:rPr>
  </w:style>
  <w:style w:type="character" w:styleId="WW8Num16z0">
    <w:name w:val="WW8Num16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7z0">
    <w:name w:val="WW8Num17z0"/>
    <w:qFormat/>
    <w:rPr>
      <w:rFonts w:ascii="Dixieland;Symbol" w:hAnsi="Dixieland;Symbol" w:cs="Dixieland;Symbol"/>
      <w:sz w:val="18"/>
    </w:rPr>
  </w:style>
  <w:style w:type="character" w:styleId="WW8Num18z0">
    <w:name w:val="WW8Num18z0"/>
    <w:qFormat/>
    <w:rPr>
      <w:rFonts w:ascii="Dixieland;Symbol" w:hAnsi="Dixieland;Symbol" w:cs="Dixieland;Symbol"/>
      <w:sz w:val="18"/>
    </w:rPr>
  </w:style>
  <w:style w:type="character" w:styleId="WW8Num19z0">
    <w:name w:val="WW8Num19z0"/>
    <w:qFormat/>
    <w:rPr>
      <w:rFonts w:ascii="Helv" w:hAnsi="Helv" w:cs="Helv"/>
      <w:b/>
      <w:i w:val="false"/>
    </w:rPr>
  </w:style>
  <w:style w:type="character" w:styleId="WW8Num20z0">
    <w:name w:val="WW8Num20z0"/>
    <w:qFormat/>
    <w:rPr>
      <w:rFonts w:ascii="Dixieland;Symbol" w:hAnsi="Dixieland;Symbol" w:cs="Dixieland;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PL Narrow" w:hAnsi="PL Narrow" w:cs="PL Narrow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Dixieland;Symbol" w:hAnsi="Dixieland;Symbol" w:cs="Dixieland;Symbol"/>
      <w:sz w:val="18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Dixieland;Symbol" w:hAnsi="Dixieland;Symbol" w:cs="Dixieland;Symbol"/>
      <w:sz w:val="18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Dixieland;Symbol" w:hAnsi="Dixieland;Symbol" w:cs="Dixieland;Symbol"/>
      <w:sz w:val="18"/>
    </w:rPr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Dixieland;Symbol" w:hAnsi="Dixieland;Symbol" w:cs="Dixieland;Symbol"/>
      <w:sz w:val="18"/>
    </w:rPr>
  </w:style>
  <w:style w:type="character" w:styleId="WW8Num34z0">
    <w:name w:val="WW8Num34z0"/>
    <w:qFormat/>
    <w:rPr>
      <w:rFonts w:ascii="Dixieland;Symbol" w:hAnsi="Dixieland;Symbol" w:cs="Dixieland;Symbol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" w:hAnsi="Helv" w:cs="Helv"/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</w:rPr>
  </w:style>
  <w:style w:type="paragraph" w:styleId="Rysopis">
    <w:name w:val="rys_opis"/>
    <w:basedOn w:val="Normal"/>
    <w:qFormat/>
    <w:pPr/>
    <w:rPr>
      <w:color w:val="FF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3:00Z</dcterms:created>
  <dc:creator>Radek Meryk</dc:creator>
  <dc:description/>
  <dc:language>en-US</dc:language>
  <cp:lastModifiedBy>rmeryk</cp:lastModifiedBy>
  <cp:lastPrinted>1998-12-23T14:52:00Z</cp:lastPrinted>
  <dcterms:modified xsi:type="dcterms:W3CDTF">2011-09-29T05:42:00Z</dcterms:modified>
  <cp:revision>10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