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1998812122"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261556775"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1125044388"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523874217"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459498021"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11838940"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737599726"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1398587896"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819071620"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60681000"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1947221472"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1304575583"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1728353195"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948039435"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123251877"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169580621"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1399388030"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718059740"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452790058"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1866092205"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