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rPr>
          <w:b/>
          <w:b/>
          <w:caps/>
          <w:sz w:val="32"/>
          <w:lang w:val="pl-PL"/>
        </w:rPr>
      </w:pPr>
      <w:r>
        <w:rPr>
          <w:b/>
          <w:caps/>
          <w:sz w:val="32"/>
          <w:lang w:val="pl-PL"/>
        </w:rPr>
        <w:t>Kwestionariusz samooceny marketingowej</w:t>
      </w:r>
    </w:p>
    <w:p>
      <w:pPr>
        <w:pStyle w:val="Normal"/>
        <w:rPr>
          <w:b/>
          <w:b/>
          <w:caps/>
          <w:sz w:val="32"/>
          <w:lang w:val="pl-PL"/>
        </w:rPr>
      </w:pPr>
      <w:r>
        <w:rPr>
          <w:b/>
          <w:caps/>
          <w:sz w:val="32"/>
          <w:lang w:val="pl-PL"/>
        </w:rPr>
      </w:r>
    </w:p>
    <w:p>
      <w:pPr>
        <w:pStyle w:val="Normal"/>
        <w:rPr/>
      </w:pPr>
      <w:r>
        <w:rPr/>
        <w:t>Ten kwestionariusz pomoże Tobie i Twoim kolegom ocenić obecny poziom umiejętności z marketingu i wskazać te obszary, którym mógłbyś poświęcić więcej uwagi.</w:t>
      </w:r>
    </w:p>
    <w:p>
      <w:pPr>
        <w:pStyle w:val="Normal"/>
        <w:rPr/>
      </w:pPr>
      <w:r>
        <w:rPr/>
        <w:t xml:space="preserve">Ten sam kwestionariusz znajdziesz także w formacie MS Excel (również </w:t>
      </w:r>
      <w:r>
        <w:rPr>
          <w:rStyle w:val="Odwoanie"/>
        </w:rPr>
        <w:t>na płycie CD</w:t>
      </w:r>
      <w:r>
        <w:rPr/>
        <w:t>). W ten sposób będziesz mógł łatwo użyć go wspólnie z kolegami i skalkulować średnią punktację.</w:t>
      </w:r>
    </w:p>
    <w:p>
      <w:pPr>
        <w:pStyle w:val="Normal"/>
        <w:rPr/>
      </w:pPr>
      <w:r>
        <w:rPr/>
        <w:t>Na każde z pytań odpowiedz, czy skutecznie prowadzisz dane działanie. Warianty odpowiedzi to: „w pełni”, „tylko częściowo” i „wcale”. Obszary, w których wybierzesz odpowiedź „wcale”, to te, w których powinieneś jak najszybciej zacząć się doskonalić (w drugiej kolejności są obszary, w których udzielisz odpowiedzi: „tylko częściowo”). Przy każdym pytaniu jest podany numer rozdziału, w którym znajdziesz więcej informacji o danym zagadnieniu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45"/>
        <w:gridCol w:w="1097"/>
        <w:gridCol w:w="1097"/>
        <w:gridCol w:w="10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</w:rPr>
              <w:t>Proces marketingu i planowanie marketingowe</w:t>
            </w:r>
            <w:r>
              <w:rPr/>
              <w:t xml:space="preserve"> (</w:t>
            </w:r>
            <w:r>
              <w:rPr>
                <w:rStyle w:val="Wyrnienie"/>
              </w:rPr>
              <w:t>część I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w pełn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tylko częściow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wcal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postępujesz według jasno zdefiniowanego procesu marketingu? (</w:t>
            </w:r>
            <w:r>
              <w:rPr>
                <w:rStyle w:val="Wyrnienie"/>
              </w:rPr>
              <w:t>rozdział 5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ten proces, poparty solidnym audytem rynku, jest zaprojektowany tak, aby pomagał Ci w podejmować potrzebne decyzje strategiczne i taktyczne? (</w:t>
            </w:r>
            <w:r>
              <w:rPr>
                <w:rStyle w:val="Wyrnienie"/>
              </w:rPr>
              <w:t>rozdział 5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ten proces łączy pozycjonowanie strategiczne z proponowaniem wartości i taktycznym zastosowaniem miksu marketingowego (cztery „p”)? (</w:t>
            </w:r>
            <w:r>
              <w:rPr>
                <w:rStyle w:val="Wyrnienie"/>
              </w:rPr>
              <w:t>rozdział 5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w pełn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tylko częściow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</w:rPr>
              <w:t>wcale</w:t>
            </w:r>
            <w:r>
              <w:rPr>
                <w:rStyle w:val="Odwoaniedokomentarza"/>
                <w:vanish w:val="false"/>
              </w:rPr>
              <w:commentReference w:id="0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ten proces prowadzi do tworzenia zorientowanych na przyszłość, formalnie przygotowywanych planów marketingowych, przystępnych i łatwych w aktualizowaniu? (</w:t>
            </w:r>
            <w:r>
              <w:rPr>
                <w:rStyle w:val="Wyrnienie"/>
              </w:rPr>
              <w:t>rozdział 6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B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</w:rPr>
              <w:t>Audyt strategiczny rynku</w:t>
            </w:r>
            <w:r>
              <w:rPr>
                <w:rStyle w:val="Wyrnienie"/>
              </w:rPr>
              <w:t xml:space="preserve"> </w:t>
            </w:r>
            <w:r>
              <w:rPr/>
              <w:t>(</w:t>
            </w:r>
            <w:r>
              <w:rPr>
                <w:rStyle w:val="Wyrnienie"/>
              </w:rPr>
              <w:t>część II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Pogrubienie"/>
              </w:rPr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Pogrubienie"/>
              </w:rPr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Pogrubienie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przeprowadzałeś analizę PESTLE i wyciągałeś z niej wnioski? (</w:t>
            </w:r>
            <w:r>
              <w:rPr>
                <w:rStyle w:val="Wyrnienie"/>
              </w:rPr>
              <w:t>rozdział 9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przygotowywałeś mapę rynku pokazującą główne drogi docierania na rynek (aż do końcowego odbiorcy), udziały poszczególnych kanałów dystrybucji w sprzedaży i wolumen sprzedaży w każdym kanale? Czy tak przygotowana mapa rynku pozwoliła Ci właściwie rozpoznać ważne aspekty Twojego rynku? (</w:t>
            </w:r>
            <w:r>
              <w:rPr>
                <w:rStyle w:val="Wyrnienie"/>
              </w:rPr>
              <w:t>rozdział 9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mierzyłeś obecną i potencjalną pozycję konkurencyjną Twojej firmy przy użyciu modelu pięciu sił Portera? (</w:t>
            </w:r>
            <w:r>
              <w:rPr>
                <w:rStyle w:val="Wyrnienie"/>
              </w:rPr>
              <w:t>rozdział 9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prowadziłeś pełną analizę SWOT pozycji rynkowej Twojej firmy — w szczególności, czy określałeś mocne i słabe strony widziane oczami klientów? (</w:t>
            </w:r>
            <w:r>
              <w:rPr>
                <w:rStyle w:val="Wyrnienie"/>
              </w:rPr>
              <w:t>rozdział 9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używałeś macierzy polityki kierunkowej (DPM), aby określić najważniejsze rynki i segmenty docelowe Twojej firmy? (</w:t>
            </w:r>
            <w:r>
              <w:rPr>
                <w:rStyle w:val="Wyrnienie"/>
              </w:rPr>
              <w:t>rozdział 9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</w:rPr>
              <w:t>Pozycjonowanie strategiczne</w:t>
            </w:r>
            <w:r>
              <w:rPr/>
              <w:t xml:space="preserve"> (</w:t>
            </w:r>
            <w:r>
              <w:rPr>
                <w:rStyle w:val="Wyrnienie"/>
              </w:rPr>
              <w:t>część III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Pogrubienie"/>
              </w:rPr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masz wizję, w której jasno definiujesz branżę i czy definiujesz cele zgodnie z formułą SMART? (</w:t>
            </w:r>
            <w:r>
              <w:rPr>
                <w:rStyle w:val="Wyrnienie"/>
              </w:rPr>
              <w:t>rozdział 11.</w:t>
            </w:r>
            <w:r>
              <w:rPr/>
              <w:t xml:space="preserve">)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zdefiniowałeś preferowane strategie wzrostu i towarzyszące im ryzyko i czy określiłeś metody ograniczania tego ryzyka? (</w:t>
            </w:r>
            <w:r>
              <w:rPr>
                <w:rStyle w:val="Wyrnienie"/>
              </w:rPr>
              <w:t>rozdział 12.</w:t>
            </w:r>
            <w:r>
              <w:rPr/>
              <w:t xml:space="preserve">)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określiłeś, co jest źródłem przewagi konkurencyjnej Twojej firmy: niskie koszty czy odróżnienie oferty od ofert konkurentów? (</w:t>
            </w:r>
            <w:r>
              <w:rPr>
                <w:rStyle w:val="Wyrnienie"/>
              </w:rPr>
              <w:t>rozdział 13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zy jasno określiłeś </w:t>
            </w:r>
            <w:r>
              <w:rPr>
                <w:rStyle w:val="Wyrnienie"/>
              </w:rPr>
              <w:t>czynniki wartości</w:t>
            </w:r>
            <w:r>
              <w:rPr/>
              <w:t xml:space="preserve"> Twojej firmy? (</w:t>
            </w:r>
            <w:r>
              <w:rPr>
                <w:rStyle w:val="Wyrnienie"/>
              </w:rPr>
              <w:t>rozdział 14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w pełn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tylko częściow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wcal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podzieliłeś rynek na segmenty tak, że możesz skutecznie stosować unikalny mix marketingowy w każdym segmencie? (</w:t>
            </w:r>
            <w:r>
              <w:rPr>
                <w:rStyle w:val="Wyrnienie"/>
              </w:rPr>
              <w:t>rozdział 15.</w:t>
            </w:r>
            <w:r>
              <w:rPr/>
              <w:t xml:space="preserve">)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określiłeś rolę Twojej marki (Twoich marek) w pozycjonowaniu strategicznym i czy wybrałeś właściwą architekturę marki? (</w:t>
            </w:r>
            <w:r>
              <w:rPr>
                <w:rStyle w:val="Wyrnienie"/>
              </w:rPr>
              <w:t>rozdział 16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</w:rPr>
              <w:t>Dostarczanie wartości (według segmentów)</w:t>
            </w:r>
            <w:r>
              <w:rPr/>
              <w:t xml:space="preserve"> (</w:t>
            </w:r>
            <w:r>
              <w:rPr>
                <w:rStyle w:val="Wyrnienie"/>
              </w:rPr>
              <w:t>część IV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Pogrubienie"/>
              </w:rPr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Pogrubienie"/>
              </w:rPr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Pogrubienie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prowadziłeś pełne audyty segmentu — w szczególności, czy rysowałeś łańcuch wartości klienta (lub segmentu) i czy określałeś całkowite doświadczenie klienta w segmencie? (</w:t>
            </w:r>
            <w:r>
              <w:rPr>
                <w:rStyle w:val="Wyrnienie"/>
              </w:rPr>
              <w:t>rozdział 17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definiowałeś subiektywny model wartości, używając cyklu działań klienta i analizy pozytywnego wpływu? (</w:t>
            </w:r>
            <w:r>
              <w:rPr>
                <w:rStyle w:val="Wyrnienie"/>
              </w:rPr>
              <w:t>rozdział 18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kwalifikowałeś niektórych klientów jako kluczowych, kluczowych-rozwojowych, podtrzymujących i opornych? (</w:t>
            </w:r>
            <w:r>
              <w:rPr>
                <w:rStyle w:val="Wyrnienie"/>
              </w:rPr>
              <w:t>rozdział 19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przygotowywałeś oddzielne strategie sprzedaży i obsługi klienta dla każdego z tych typów klientów? (</w:t>
            </w:r>
            <w:r>
              <w:rPr>
                <w:rStyle w:val="Wyrnienie"/>
              </w:rPr>
              <w:t>rozdział 19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definiowałeś i komunikowałeś kontekst wartości i zaangażowanie emocjonalne Twojej marki (Twoich marek)? (</w:t>
            </w:r>
            <w:r>
              <w:rPr>
                <w:rStyle w:val="Wyrnienie"/>
              </w:rPr>
              <w:t>rozdział 20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przystosowywałeś firmę do realizacji planów marketingowych? (</w:t>
            </w:r>
            <w:r>
              <w:rPr>
                <w:rStyle w:val="Wyrnienie"/>
              </w:rPr>
              <w:t>rozdział 21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definiowałeś priorytety i oczekiwane stopy zwrotu z produktów w portfelu Twojej firmy? (</w:t>
            </w:r>
            <w:r>
              <w:rPr>
                <w:rStyle w:val="Wyrnienie"/>
              </w:rPr>
              <w:t>rozdział 22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</w:rPr>
              <w:t>Miks taktyczny</w:t>
            </w:r>
            <w:r>
              <w:rPr/>
              <w:t xml:space="preserve"> (</w:t>
            </w:r>
            <w:r>
              <w:rPr>
                <w:rStyle w:val="Wyrnienie"/>
              </w:rPr>
              <w:t>część V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Pogrubienie"/>
              </w:rPr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Pogrubienie"/>
              </w:rPr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Pogrubienie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regularnie prowadzisz audyty taktyczne, obejmujące na przykład raporty o udziale w rynku, badania satysfakcji klientów, raporty o działaniach konkurentów i raporty o skuteczności promocji? (</w:t>
            </w:r>
            <w:r>
              <w:rPr>
                <w:rStyle w:val="Wyrnienie"/>
              </w:rPr>
              <w:t>rozdział 23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w pełn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tylko częściow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Pogrubienie"/>
              </w:rPr>
              <w:t>wcal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każdym produktem zarządzasz zgodnie z jego cyklem życia — w szczególności, czy odmładzasz i uatrakcyjniasz produkty i czy przedłużasz ich cykle życia? (</w:t>
            </w:r>
            <w:r>
              <w:rPr>
                <w:rStyle w:val="Wyrnienie"/>
              </w:rPr>
              <w:t>rozdział 25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masz skuteczną procedurę rozwijania nowych produktów? (</w:t>
            </w:r>
            <w:r>
              <w:rPr>
                <w:rStyle w:val="Wyrnienie"/>
              </w:rPr>
              <w:t>rozdział 25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tworzyłeś mapę rynku pokazującą, jak możesz na niego docierać różnymi drogami i czy zmierzyłeś wartość dodaną dla Twoich odbiorców bezpośrednich i pośrednich w każdym kanale dystrybucji? (</w:t>
            </w:r>
            <w:r>
              <w:rPr>
                <w:rStyle w:val="Wyrnienie"/>
              </w:rPr>
              <w:t>rozdział 26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zmaksymalizowałeś użyteczność kontrahentów i możliwości zarządzalnania nimi w Twojej sieci dystrybucji? (</w:t>
            </w:r>
            <w:r>
              <w:rPr>
                <w:rStyle w:val="Wyrnienie"/>
              </w:rPr>
              <w:t>rozdział 26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masz skuteczny proces zarządzania łańcuchem dostaw, pozwalający ograniczać zbędne koszty i maksymalizować wartość dodaną? (</w:t>
            </w:r>
            <w:r>
              <w:rPr>
                <w:rStyle w:val="Wyrnienie"/>
              </w:rPr>
              <w:t>rozdział 26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masz wyraźnie określone cele i plan promocji? (</w:t>
            </w:r>
            <w:r>
              <w:rPr>
                <w:rStyle w:val="Wyrnienie"/>
              </w:rPr>
              <w:t>rozdział 27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Twój przekaz promocyjny jest wyraźny i zgodny z zasadą „za jednym razem mów tylko jedno”? (</w:t>
            </w:r>
            <w:r>
              <w:rPr>
                <w:rStyle w:val="Wyrnienie"/>
              </w:rPr>
              <w:t>rozdział 27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wybrałeś środki przekazu najbardziej odpowiednie do komunikowania oferty firmy? (</w:t>
            </w:r>
            <w:r>
              <w:rPr>
                <w:rStyle w:val="Wyrnienie"/>
              </w:rPr>
              <w:t>rozdział 27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do promocji angażujesz ludzi z działu sprzedaży? (</w:t>
            </w:r>
            <w:r>
              <w:rPr>
                <w:rStyle w:val="Wyrnienie"/>
              </w:rPr>
              <w:t>rozdział 27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Twoja polityka cenowa zapewnia Ci godziwą marżę, adekwatną do wartości oferty? (</w:t>
            </w:r>
            <w:r>
              <w:rPr>
                <w:rStyle w:val="Wyrnienie"/>
              </w:rPr>
              <w:t>rozdział 28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zy jesteś w stanie opierać cenę na kalkulacjach kosztów użytkowania po stronie klienta lub wartości dostarczanej klientowi? (</w:t>
            </w:r>
            <w:r>
              <w:rPr>
                <w:rStyle w:val="Wyrnienie"/>
              </w:rPr>
              <w:t>rozdział 28.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omasz Rzychoń" w:date="2006-01-01T19:29:00Z" w:initials="T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UWAGA - to powinno się powtarzać na górze każdej stron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rFonts w:ascii="Arial" w:hAnsi="Arial" w:cs="Arial"/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">
    <w:name w:val="odwołanie"/>
    <w:basedOn w:val="Domylnaczcionkaakapitu"/>
    <w:qFormat/>
    <w:rPr>
      <w:shd w:fill="00FFFF" w:val="clear"/>
    </w:rPr>
  </w:style>
  <w:style w:type="character" w:styleId="Pogrubienie">
    <w:name w:val="pogrubienie"/>
    <w:basedOn w:val="Domylnaczcionkaakapitu"/>
    <w:qFormat/>
    <w:rPr>
      <w:b/>
    </w:rPr>
  </w:style>
  <w:style w:type="character" w:styleId="Kodprogramu">
    <w:name w:val="kod programu"/>
    <w:basedOn w:val="Domylnaczcionkaakapitu"/>
    <w:qFormat/>
    <w:rPr>
      <w:rFonts w:ascii="Courier New" w:hAnsi="Courier New" w:cs="Courier New"/>
      <w:color w:val="FF0000"/>
      <w:sz w:val="18"/>
    </w:rPr>
  </w:style>
  <w:style w:type="character" w:styleId="Wyrnienie">
    <w:name w:val="wyróżnienie"/>
    <w:basedOn w:val="Domylnaczcionkaakapitu"/>
    <w:qFormat/>
    <w:rPr>
      <w:i/>
      <w:color w:val="0000FF"/>
    </w:rPr>
  </w:style>
  <w:style w:type="character" w:styleId="Kodprogramuwyrnienie">
    <w:name w:val="kod programu wyróżnienie"/>
    <w:basedOn w:val="Kodprogramu"/>
    <w:qFormat/>
    <w:rPr>
      <w:i/>
    </w:rPr>
  </w:style>
  <w:style w:type="character" w:styleId="Kodprogramupogrubienie">
    <w:name w:val="kod programu pogrubienie"/>
    <w:basedOn w:val="Kodprogramu"/>
    <w:qFormat/>
    <w:rPr>
      <w:b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Kodprogramuwyrnienieipogrubienie">
    <w:name w:val="kod programu wyróżnienie i pogrubienie"/>
    <w:basedOn w:val="Kodprogramu"/>
    <w:qFormat/>
    <w:rPr>
      <w:b/>
      <w:i/>
    </w:rPr>
  </w:style>
  <w:style w:type="character" w:styleId="Wyrnienieipogrubienie">
    <w:name w:val="wyróżnienie i pogrubienie"/>
    <w:basedOn w:val="Domylnaczcionkaakapitu"/>
    <w:qFormat/>
    <w:rPr>
      <w:b/>
      <w:i/>
    </w:rPr>
  </w:style>
  <w:style w:type="character" w:styleId="Komentarzdokodu">
    <w:name w:val="komentarz do kodu"/>
    <w:basedOn w:val="Wyrnienie"/>
    <w:qFormat/>
    <w:rPr>
      <w:rFonts w:ascii="Times New Roman" w:hAnsi="Times New Roman" w:cs="Times New Roman"/>
    </w:rPr>
  </w:style>
  <w:style w:type="character" w:styleId="Nonik">
    <w:name w:val="nośnik"/>
    <w:basedOn w:val="Wyrnienie"/>
    <w:qFormat/>
    <w:rPr>
      <w:color w:val="80008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</w:rPr>
  </w:style>
  <w:style w:type="paragraph" w:styleId="Footnote">
    <w:name w:val="Footnote Text"/>
    <w:basedOn w:val="Normal"/>
    <w:pPr/>
    <w:rPr>
      <w:sz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rFonts w:ascii="Arial" w:hAnsi="Arial" w:cs="Arial"/>
      <w:color w:val="800080"/>
      <w:sz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Style11">
    <w:name w:val="Style1"/>
    <w:basedOn w:val="Normal"/>
    <w:qFormat/>
    <w:pPr>
      <w:spacing w:before="0" w:after="60"/>
      <w:jc w:val="both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09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7:35:00Z</dcterms:created>
  <dc:creator>Tomek Rzychon</dc:creator>
  <dc:description/>
  <cp:keywords/>
  <dc:language>en-US</dc:language>
  <cp:lastModifiedBy>Tomasz Rzychoń</cp:lastModifiedBy>
  <cp:lastPrinted>1998-12-23T14:52:00Z</cp:lastPrinted>
  <dcterms:modified xsi:type="dcterms:W3CDTF">2006-01-01T18:30:00Z</dcterms:modified>
  <cp:revision>21</cp:revision>
  <dc:subject/>
  <dc:title>Szablon dla tluma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">
    <vt:lpwstr>1.1</vt:lpwstr>
  </property>
</Properties>
</file>