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Pszczyńska 89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388-154, (32) 132-04-3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388-101</w:t>
      </w:r>
    </w:p>
    <w:p>
      <w:pPr>
        <w:pStyle w:val="Normal"/>
        <w:rPr/>
      </w:pPr>
      <w:r>
        <w:rPr/>
        <w:t>e-mail: helion@silesia.ternet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7:00:00Z</dcterms:created>
  <dc:creator>Wydawnictwo HELION</dc:creator>
  <dc:description/>
  <cp:keywords>katalog ksi��ki ksi��ka HELION</cp:keywords>
  <dc:language>en-US</dc:language>
  <cp:lastModifiedBy>Wydawnictwo HELION</cp:lastModifiedBy>
  <cp:lastPrinted>1996-08-29T17:07:00Z</cp:lastPrinted>
  <dcterms:modified xsi:type="dcterms:W3CDTF">1996-08-29T22:23:00Z</dcterms:modified>
  <cp:revision>6</cp:revision>
  <dc:subject>katalog ksi��ek informatycznych</dc:subject>
  <dc:title>Zam�wienie katalogu ksi��ek</dc:title>
</cp:coreProperties>
</file>