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Kompletny przykład aplikacji z akcj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sa QAction umożliwia łatwe wiązanie elementów interfejsu użytkownika z abstrakcyjnymi akcjami wyższego poziomu. Takie podejście umożliwia tworzenie interfejsów odpowiadających potrzebom różnych użytkownikó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rzykładowy program przyp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-example.html"&gt;application example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 korzysta z QAction do stworzenia menu i paska narzęd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ik nagłówkow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c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