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1509"/>
      </w:tblGrid>
      <w:tr>
        <w:trPr/>
        <w:tc>
          <w:tcPr>
            <w:tcW w:w="2649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TableColumnHeads"/>
              <w:spacing w:before="60" w:after="60"/>
              <w:rPr>
                <w:b w:val="false"/>
                <w:b w:val="false"/>
                <w:bCs w:val="false"/>
                <w:color w:val="000000"/>
                <w:lang w:bidi="ar-SA"/>
              </w:rPr>
            </w:pPr>
            <w:r>
              <w:rPr>
                <w:b w:val="false"/>
                <w:bCs w:val="false"/>
                <w:lang w:bidi="ar-SA"/>
              </w:rPr>
              <w:t>EmployeeName</w:t>
            </w:r>
          </w:p>
        </w:tc>
        <w:tc>
          <w:tcPr>
            <w:tcW w:w="1509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TableColumnHeads"/>
              <w:spacing w:before="60" w:after="60"/>
              <w:rPr>
                <w:b w:val="false"/>
                <w:b w:val="false"/>
                <w:bCs w:val="false"/>
                <w:color w:val="000000"/>
                <w:lang w:bidi="ar-SA"/>
              </w:rPr>
            </w:pPr>
            <w:r>
              <w:rPr>
                <w:b w:val="false"/>
                <w:bCs w:val="false"/>
                <w:lang w:bidi="ar-SA"/>
              </w:rPr>
              <w:t>Extension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Abramson, Davi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33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Abramson, Jennifer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04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Abramson, Nanc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02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Ackerman, Christopher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26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Ackerman, Derek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54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Ackerman, Holl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17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Acosta, Heather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3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Acosta, Rex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81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Acosta, Ro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05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Adams, An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1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Alsop, An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35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Alston, Dennis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74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Alston, Li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71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Alston, Lyn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85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Ames, Harriso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91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Ames, Joseph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97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Anzalone, Edwar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92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Anzalone, Joyc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21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Anzalone, Kelle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64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Anzalone, Nanc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73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Anzalone, Samuel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90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Armstrong, Harriett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13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Armstrong, Jeffre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73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Armstrong, Lawrenc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69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Armstrong, Marcel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2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Arnett, Wilfre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09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Avery, Lawrenc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80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Avery, Marc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63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Avery, Peter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98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Avery, Ro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57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abcock, Alfre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56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abcock, Pamel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19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ailey, Kare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18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ailey, Stanle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75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arnett, Dwayn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47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arnett, Kare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16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arnett, Kimberl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1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arnett, Su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86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arnett, Terri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10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artlett, Heather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89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artlett, Peter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89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arton, Raymon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72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arton, Ronal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0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arton, Wend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54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ehr, Donal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3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ehr, Donn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19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ehr, Terri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22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ellows, Larr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35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ellows, Penn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57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ellows, Perr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43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ender, Alliso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23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ender, Elizabeth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79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ender, Wad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50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ettencourt, Ceceli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97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iggs, Millar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19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ishop, Brett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81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ishop, Stanle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4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ishop, Stephe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74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ishop, Suzann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2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ooth, Harriso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48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ooth, Wend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05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radford, Donal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88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rown, Adrian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4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rown, Ceceli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44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rown, Leth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47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rown, Rex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24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uchanan, Steve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napToGrid w:val="false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color w:val="000000"/>
                <w:sz w:val="24"/>
                <w:lang w:bidi="ar-SA"/>
              </w:rPr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uckman, Aaro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39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uckman, Dian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99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uckman, Virgini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95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urkett, An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77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urkett, Cathlee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42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urton, Gregor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79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urton, Morto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86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urton, Nicholas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94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Burton, Norma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16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ampbell, Christopher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46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ampbell, Judith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97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anby, Beatric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38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anby, Lyn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11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anby, Nobl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74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anby, Richar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59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anby, Sandr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85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arrier, Christopher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68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arrier, Tyron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7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arver, Geral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30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arver, Peter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42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arver, Raymon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63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arver, Richar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57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assidy, Alexander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95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assidy, Leah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76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assidy, Monic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06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assidy, Nicholas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86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assidy, Ro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62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astillo, Kirk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01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astillo, Tyron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58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attaneo, Amand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06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attaneo, Peter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54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hen, Arman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50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hen, Kare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98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hen, Laur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0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hen, Myro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62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hen, Otto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30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hen, Rex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05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hen, Ro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73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hen, Shanno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01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hen, Suzann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5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hilton, Florenc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9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hristensen, Anselmo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6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hristensen, Loga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67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hristensen, Maria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00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hristensen, Rosemar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09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hristensen, Sea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13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oates, Ingri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4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oates, Wad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56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oleman, Albert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40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oleman, Dian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93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oleman, Wad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70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opeland, Annett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38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opeland, Bria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3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opeland, Donn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98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ormier, Alliso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51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ormier, Kirk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75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rawford, Alexander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81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rawford, Ronal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6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ross, Donn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34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rowe, Heather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84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Crowe, Otto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94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Dana, Cathlee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59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Dana, Morto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43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Dana, Scott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82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Davenport, Eva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76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Davenport, Maria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48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Davolio, Nanc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2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Deitrich, Harriso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25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Deitrich, Wyatt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61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Delancey, Charles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68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Delancey, Raquel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32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Delancey, Russell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10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Delancey, Sea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1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Delancey, Sheryl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23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Demarco, Eilee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32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Demarco, Jan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35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Dodd, Kare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65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Dodd, Millar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88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Dodson, Alliso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09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Dodson, Estell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60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Donohue, Ingri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89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Donohue, Philip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00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Duckworth, Hele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8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Duckworth, Lawrenc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39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Duckworth, Terri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95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Dudley, Bruc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49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Dudley, Cecil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48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Dudley, Eva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88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Dudley, Joyc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98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Dunham, Ren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71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Elder, Michael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43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Elder, William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96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Elkins, Bett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14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Elkins, Rit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91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Ferris, Elizabeth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29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Ferris, Joseph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78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Ferris, Kirk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44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Ferris, Melvi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55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Ferris, Rit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03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Fielding, Dee De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29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Fielding, Harve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87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Fielding, Sea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78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Fields, Florenc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59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Fields, Fra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35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Fields, Harriett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84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Fields, Keith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82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Flynn, Lis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12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Flynn, Marcel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55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Flynn, Tod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22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Forrester, Beatric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61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Forrester, Nobl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11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Foster, Christia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41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Foster, Dian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19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Foster, Lelan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78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Foster, Nanc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32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Fry, Arman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14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Fry, Jeffre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32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Fry, Rosemar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99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Fry, Scott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88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Frye, Alle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28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Frye, Lelan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00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Frye, Mari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59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Fuller, Andrew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Fuller, Arlen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6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Fuller, Joyc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54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Fuller, Rex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58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albraith, Rex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72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albraith, Scott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23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arrison, Ceris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93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ates, Adrian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88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ates, Andre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09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ates, Rodne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15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ates, Sandr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5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aylord, Lou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5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aylord, Morto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44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aylord, Wend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63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eary, Aaro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46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eary, Ceris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05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eary, Grac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83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eary, Kriste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39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eary, Melind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10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eary, Opal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93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illespie, Adrian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00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illespie, Amber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4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illespie, Annett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66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leason, Beatric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10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leason, Sheryl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40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leason, Steve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61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odfrey, Ardis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81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odfrey, Lawrenc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59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odfrey, Marcel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16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odfrey, Robert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25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oldwater, Ardis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95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oldwater, Harriett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64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oldwater, Rene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17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oldwater, Russell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87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ould, Gle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93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ould, Kenneth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09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ould, Mario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62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ould, Steve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83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raham, Cathlee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50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raham, Michael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6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raham, Wad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3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raves, Hele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21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raves, Kenneth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31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raves, Wad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27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ray, Juli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40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riffith, Adam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69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riffith, Philip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29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riffith, Stell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50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Gularte, Shanno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85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Hall, Florenc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65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Hall, Keith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98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Hall, Marc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11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Hamm, Anselmo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50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Hamm, Donn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33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Hamm, Nobl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29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Hampton, Beatric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30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Hampton, Leonar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24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Hampton, Maria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07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Hampton, Stell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28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Harrington, Harriett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12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Harrington, Penn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71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Harrison, Sandr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6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Harrison, Terri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24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Harvey, Holl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49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Harvey, Rene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75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Hedrick, Adam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19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Hedrick, Bett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31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Henderson, Albert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51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Henderson, Rene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97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Henderson, Sandr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48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Herman, Amber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63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Herman, Rene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10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Holloway, Barr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99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Holloway, Joseph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70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Holloway, Lorain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23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Holloway, Melind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03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Hughes, Carol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41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Hughes, Dian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00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Hughes, Dwayn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12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Hughes, Suzann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93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Jackson, Eilee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55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Jackson, Hele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54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Jackson, Theodor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94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Jensen, Olg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72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Johanson, Amber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4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Johanson, Lewis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77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Johanson, Melvi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76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Johanson, Rosann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23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Johanson, Terri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5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Johnson, Dian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24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Johnson, Eilee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77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Johnson, Joh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25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Joyce, Annett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97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Joyce, Cecil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96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Joyce, Joh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39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Kaiser, Adria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01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Kaiser, Marvi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72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Kann, Joh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37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Kann, Leah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28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Kann, Lester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5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Kent, Arlen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77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Kent, Harriso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23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Kerr, Carol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76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Kerr, Lester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56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Kerr, Richar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58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Kerr, Ronal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79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Kerr, Tyron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75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Kessler, Jaeger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50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Knecht, Derek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55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Knotts, Janic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89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Knotts, Joyc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78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Krouse, An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65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Krouse, Cheri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96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Krouse, Kenneth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6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Kuntz, Nobl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2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Lacey, Dee De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3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Laughlin, Arman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62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Laughlin, Beatric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71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Laughlin, Rene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03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Laughlin, Scott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8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Laughlin, Vicki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38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Leverling, Janet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napToGrid w:val="false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color w:val="000000"/>
                <w:sz w:val="24"/>
                <w:lang w:bidi="ar-SA"/>
              </w:rPr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Levine, Alla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86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Levine, Kelle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55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Lewis, Christopher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88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Lewis, Dee De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00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Lewis, Kevi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46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Logan, Dea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32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Logan, Lucill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71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Loomis, Wilfre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51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Lynch, Cynthi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65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Lynch, Keith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02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Lyons, Brett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37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Lyons, Doyl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58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Lyons, Kimberl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48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Lyons, Stephe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16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aas, Ardis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31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aas, Henr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36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acguire, Bria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65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acguire, Kenneth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15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ailton, Amand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7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ailton, Carol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18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ailton, Marvi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78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ailton, Sea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04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alone, Duk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87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alone, Kelle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13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anning, Frank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04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anning, Hele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55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anning, Larr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40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arx, Cecil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99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arx, Lorain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62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arx, Priscill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17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arx, Sea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16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atthews, Cynthi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33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atthews, Kenneth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16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atthews, Stephe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80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cPherson, Arlen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82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iles, Guinever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20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iles, Henr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86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iles, Maria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57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iles, Otto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48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itchell, Brett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23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itchell, Juli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53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itchell, Melind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03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oore, Alfre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79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oore, Bruc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63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oore, Raquel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90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oore, Rit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56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orrison, Carl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29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orrison, Theodor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98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urray, Alle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18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urray, Dwayn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0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urray, Elizabeth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41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urray, Howar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36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urray, Kirk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95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Murray, Tyron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04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Nagano, Judith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72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Nagano, Stell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5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Nakamoto, Anthon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7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Nakamoto, Cecil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4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Nakamoto, Millar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95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Nakamoto, Monic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63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Nakamoto, Norma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07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Nelson, Charles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1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Nelson, Christia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93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Nelson, Lelan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6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Nelson, Rene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45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North, Dwayn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11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North, Grac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88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North, Jan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64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North, Marvi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48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O'Leary, Christopher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07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O'Leary, Lelan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27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O'Leary, Millar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30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Oliver, Lelan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41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Oliver, Raquel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54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Oswald, Christopher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05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Oswald, Duk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78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Oswald, Lewis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24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Page, Cheri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02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Page, Collee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24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Page, Millar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52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Parker, Barr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74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Parker, Kevi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47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Payne, Cathlee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79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Payne, Doyl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00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Payne, Loga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67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Peacock, Margaret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napToGrid w:val="false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color w:val="000000"/>
                <w:sz w:val="24"/>
                <w:lang w:bidi="ar-SA"/>
              </w:rPr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Pearson, Cathlee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92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Pearson, Myro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15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Peterson, Marily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90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Piper, Cathlee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14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Piper, Christin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52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Piper, Lawrenc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72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Piper, Rosann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18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Piper, Shanno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62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Pruitt, Harriett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68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Pruitt, Muriel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26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Quincy, Christia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50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Quincy, Leth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93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Quincy, Margaret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44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Quincy, Paig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34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Rapp, Anthon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06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Rapp, Charles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48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Rapp, Christin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64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Rapp, Margaret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58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Rapp, Sea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97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Rapp, Sheryl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03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Raymond, Richar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44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Raymond, William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77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Reynolds, Barbar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40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Reynolds, Brett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0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Reynolds, Gladys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56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Rich, Davi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72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Richardson, Brett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51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Richardson, Carl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59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Roseman, Brett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65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Roseman, Morto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95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Rossi, Harriso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42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Rossi, Janic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35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Rossi, Scott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29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Rossi, William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78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Saito, Ceris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93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Saito, Kare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84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Saito, Sea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48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Salazar, Russell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87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Saunders, Cecil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5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Saunders, Dennis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88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Saunders, Terri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52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Scott, Dan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27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Scott, Dav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41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Scott, Marvi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53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Scott, Ro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22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Scott, Ro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98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Shipley, Ingri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66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Shipley, Kevi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79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Shipley, Priscill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03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Smith, Nobl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31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Snead, Lorain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73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Stanley, Laur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65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Stanley, Rosann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50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Stewart, Joh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72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Stewart, Perr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86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Stewart, Stephe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15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Taylor, Rosemar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67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Thompson, Amand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85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Thompson, Kelle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4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Thompson, Moll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62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Tognazzini, Alfre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4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Tognazzini, Christin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81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Trujillo, Adria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53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Trujillo, Harriett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82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Tuttle, Marily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54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Underwood, Charles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66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Underwood, Doyl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57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Upton, Andrew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27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Upton, Edwar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48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Upton, Eric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80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Upton, Pamel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41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Vasquez, Gle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23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Vaughan, Lelan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30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Vaughan, Ro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29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Wagner, Alliso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54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Wagner, Suzann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27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Walker, Cheri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26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Walker, Jennifer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24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Walker, Ren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57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Warner, Guinever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41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Warner, Lawrenc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74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Warner, Peter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967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Watson, Ashle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1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Watson, Cheri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37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Wenzel, Letha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71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West, Arman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9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West, Dwayn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17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West, Eric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30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Wheeler, Ingri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488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Wheeler, Lester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83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Wheeler, Lyn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113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Wilkins, Bett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125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Wilkins, Jan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12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Wilkins, Joyc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164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Wilkins, Lester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97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Wilkins, Richar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601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Wong, Raymond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266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Woods, Marcel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6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Yates, Dian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293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Yates, Harve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462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Yates, Marian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3670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Young, Joyce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659</w:t>
            </w:r>
          </w:p>
        </w:tc>
      </w:tr>
      <w:tr>
        <w:trPr/>
        <w:tc>
          <w:tcPr>
            <w:tcW w:w="2649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Young, Kimberly</w:t>
            </w:r>
          </w:p>
        </w:tc>
        <w:tc>
          <w:tcPr>
            <w:tcW w:w="1509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TableRows"/>
              <w:spacing w:before="40" w:after="40"/>
              <w:rPr>
                <w:color w:val="000000"/>
                <w:sz w:val="24"/>
                <w:lang w:bidi="ar-SA"/>
              </w:rPr>
            </w:pPr>
            <w:r>
              <w:rPr>
                <w:lang w:bidi="ar-SA"/>
              </w:rPr>
              <w:t>4776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Humanst970 BT">
    <w:charset w:val="00"/>
    <w:family w:val="auto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Abadi MT Condensed Extra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Book Antiqua" w:hAnsi="Book Antiqua" w:eastAsia="Times New Roman" w:cs="Book Antiqua"/>
      <w:color w:val="000000"/>
      <w:sz w:val="22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rFonts w:ascii="Humanst970 BT" w:hAnsi="Humanst970 BT" w:cs="Humanst970 BT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0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Comic Sans MS" w:hAnsi="Comic Sans MS" w:cs="Comic Sans MS"/>
      <w:bCs/>
      <w:i/>
      <w:color w:val="000000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ascii="Arial Narrow" w:hAnsi="Arial Narrow" w:cs="Arial Narrow"/>
      <w:b/>
      <w:sz w:val="24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outlineLvl w:val="4"/>
    </w:pPr>
    <w:rPr>
      <w:b w:val="false"/>
      <w:bCs/>
      <w:i/>
      <w:iCs/>
      <w:szCs w:val="26"/>
      <w:u w:val="none"/>
    </w:rPr>
  </w:style>
  <w:style w:type="character" w:styleId="DefaultParagraphFont">
    <w:name w:val="Default Paragraph Font"/>
    <w:qFormat/>
    <w:rPr/>
  </w:style>
  <w:style w:type="character" w:styleId="Label">
    <w:name w:val="Label"/>
    <w:basedOn w:val="DefaultParagraphFont"/>
    <w:qFormat/>
    <w:rPr>
      <w:rFonts w:ascii="Abadi MT Condensed Extra Bold" w:hAnsi="Abadi MT Condensed Extra Bold" w:cs="Abadi MT Condensed Extra Bol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tabs>
        <w:tab w:val="clear" w:pos="720"/>
        <w:tab w:val="center" w:pos="4320" w:leader="none"/>
        <w:tab w:val="right" w:pos="8640" w:leader="none"/>
      </w:tabs>
      <w:spacing w:before="0" w:after="120"/>
    </w:pPr>
    <w:rPr>
      <w:rFonts w:ascii="Arial" w:hAnsi="Arial" w:cs="Arial"/>
      <w:sz w:val="18"/>
    </w:rPr>
  </w:style>
  <w:style w:type="paragraph" w:styleId="TableRows">
    <w:name w:val="Table Rows"/>
    <w:basedOn w:val="Normal"/>
    <w:qFormat/>
    <w:pPr>
      <w:spacing w:before="40" w:after="40"/>
    </w:pPr>
    <w:rPr>
      <w:rFonts w:ascii="Arial" w:hAnsi="Arial" w:cs="Arial"/>
    </w:rPr>
  </w:style>
  <w:style w:type="paragraph" w:styleId="Byline">
    <w:name w:val="Byline"/>
    <w:basedOn w:val="Heading2"/>
    <w:next w:val="Heading2"/>
    <w:qFormat/>
    <w:pPr>
      <w:numPr>
        <w:ilvl w:val="0"/>
        <w:numId w:val="0"/>
      </w:numPr>
      <w:spacing w:before="120" w:after="120"/>
      <w:outlineLvl w:val="9"/>
    </w:pPr>
    <w:rPr>
      <w:b w:val="false"/>
      <w:i/>
    </w:rPr>
  </w:style>
  <w:style w:type="paragraph" w:styleId="Footer">
    <w:name w:val="Footer"/>
    <w:basedOn w:val="Normal"/>
    <w:pPr>
      <w:pBdr>
        <w:top w:val="single" w:sz="4" w:space="4" w:color="000000"/>
      </w:pBdr>
      <w:tabs>
        <w:tab w:val="clear" w:pos="720"/>
        <w:tab w:val="center" w:pos="4320" w:leader="none"/>
        <w:tab w:val="right" w:pos="8640" w:leader="none"/>
      </w:tabs>
      <w:spacing w:before="0" w:after="120"/>
    </w:pPr>
    <w:rPr>
      <w:rFonts w:ascii="Arial" w:hAnsi="Arial" w:cs="Arial"/>
      <w:sz w:val="18"/>
    </w:rPr>
  </w:style>
  <w:style w:type="paragraph" w:styleId="TableColumnHeads">
    <w:name w:val="Table Column Heads"/>
    <w:basedOn w:val="Normal"/>
    <w:qFormat/>
    <w:pPr>
      <w:spacing w:before="60" w:after="60"/>
    </w:pPr>
    <w:rPr>
      <w:rFonts w:ascii="Arial" w:hAnsi="Arial" w:cs="Arial"/>
      <w:b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sz w:val="18"/>
    </w:rPr>
  </w:style>
  <w:style w:type="paragraph" w:styleId="LastModified">
    <w:name w:val="LastModified"/>
    <w:basedOn w:val="Byline"/>
    <w:qFormat/>
    <w:pPr/>
    <w:rPr>
      <w:rFonts w:ascii="Book Antiqua" w:hAnsi="Book Antiqua" w:cs="Book Antiqua"/>
    </w:rPr>
  </w:style>
  <w:style w:type="paragraph" w:styleId="StyleTableColumnHeads">
    <w:name w:val="Style Table Column Heads +"/>
    <w:basedOn w:val="TableColumnHeads"/>
    <w:qFormat/>
    <w:pPr/>
    <w:rPr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8:59:00Z</dcterms:created>
  <dc:creator>Your Name</dc:creator>
  <dc:description/>
  <dc:language>en-US</dc:language>
  <cp:lastModifiedBy>Your Name</cp:lastModifiedBy>
  <dcterms:modified xsi:type="dcterms:W3CDTF">2003-09-07T19:04:00Z</dcterms:modified>
  <cp:revision>3</cp:revision>
  <dc:subject/>
  <dc:title>qryEmployeePhones</dc:title>
</cp:coreProperties>
</file>