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Czy wiesz, że:</w:t>
      </w:r>
      <w:r>
        <w:rPr/>
        <w:t xml:space="preserve"> </w:t>
      </w:r>
    </w:p>
    <w:p>
      <w:pPr>
        <w:pStyle w:val="Normal"/>
        <w:tabs>
          <w:tab w:val="clear" w:pos="708"/>
          <w:tab w:val="left" w:pos="8222" w:leader="none"/>
        </w:tabs>
        <w:ind w:left="1701" w:right="2126" w:hanging="0"/>
        <w:rPr/>
      </w:pPr>
      <w:r>
        <w:rPr/>
        <w:t xml:space="preserve">możesz otrzymać najnowszy </w:t>
      </w:r>
    </w:p>
    <w:p>
      <w:pPr>
        <w:pStyle w:val="Normal"/>
        <w:tabs>
          <w:tab w:val="clear" w:pos="708"/>
          <w:tab w:val="left" w:pos="8222" w:leader="none"/>
        </w:tabs>
        <w:ind w:left="1701" w:right="2126" w:hanging="0"/>
        <w:rPr/>
      </w:pPr>
      <w:r>
        <w:rPr/>
        <w:t>KATALOG książek informatycznych wydawnictwa HELION BEZPŁATNIE drogą poczt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starczy, że wydrukujesz, wypełnisz i wyślesz poniższe zamówi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mów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ę i Nazwisko:</w:t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:</w:t>
        <w:tab/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ica i nr domu:</w:t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 pocztowy:</w:t>
        <w:tab/>
        <w:t xml:space="preserve"> __-___        Miejscowość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:</w:t>
        <w:tab/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</w:t>
        <w:tab/>
        <w:tab/>
        <w:t xml:space="preserve"> _____________________   Fax: _________________________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</w:t>
      </w:r>
      <w:r>
        <w:rPr/>
        <w:t>E-mail:</w:t>
        <w:tab/>
        <w:tab/>
        <w:t xml:space="preserve"> __________________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zę o przesłanie najnowszego, bezpłatnego katalogu książek informaty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ślij zamówienie na ad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9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Wydawnictwo HELION</w:t>
              <w:br/>
              <w:t xml:space="preserve">     ul. Pszczyńska 89</w:t>
              <w:br/>
              <w:t xml:space="preserve">     skrytka pocztowa 462</w:t>
              <w:br/>
              <w:t xml:space="preserve">     44-100 GLIWIC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8120</wp:posOffset>
                </wp:positionH>
                <wp:positionV relativeFrom="paragraph">
                  <wp:posOffset>64135</wp:posOffset>
                </wp:positionV>
                <wp:extent cx="0" cy="457200"/>
                <wp:effectExtent l="69850" t="0" r="698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05pt" to="15.6pt,41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8120</wp:posOffset>
                </wp:positionH>
                <wp:positionV relativeFrom="paragraph">
                  <wp:posOffset>82550</wp:posOffset>
                </wp:positionV>
                <wp:extent cx="18288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6.5pt" to="29.95pt,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ab/>
        <w:t xml:space="preserve">ramkę z adresem możesz wyciąć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i przykleić na kopertę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 : (32) 388-154, (32) 132-04-3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-6350</wp:posOffset>
                </wp:positionV>
                <wp:extent cx="499745" cy="54927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;Symbol" w:hAnsi="Wingdings;Symbol" w:eastAsia="Wingdings;Symbol" w:cs="Wingdings;Symbo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72"/>
                                <w:szCs w:val="72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43.25pt;mso-wrap-distance-left:7.05pt;mso-wrap-distance-right:7.05pt;mso-wrap-distance-top:0pt;mso-wrap-distance-bottom:0pt;margin-top:-0.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;Symbol" w:hAnsi="Wingdings;Symbol" w:eastAsia="Wingdings;Symbol" w:cs="Wingdings;Symbol"/>
                          <w:sz w:val="72"/>
                          <w:szCs w:val="72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z w:val="72"/>
                          <w:szCs w:val="72"/>
                        </w:rPr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fax   : (32) 388-101</w:t>
      </w:r>
    </w:p>
    <w:p>
      <w:pPr>
        <w:pStyle w:val="Normal"/>
        <w:rPr/>
      </w:pPr>
      <w:r>
        <w:rPr/>
        <w:t>e-mail: helion@helion.com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enie">
    <w:name w:val="Wyliczenie"/>
    <w:basedOn w:val="Normal"/>
    <w:qFormat/>
    <w:pPr>
      <w:numPr>
        <w:ilvl w:val="0"/>
        <w:numId w:val="1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30T19:56:00Z</dcterms:created>
  <dc:creator>Adam Je�owicki</dc:creator>
  <dc:description/>
  <cp:keywords>katalog ksi��ki ksi��ka HELION</cp:keywords>
  <dc:language>en-US</dc:language>
  <cp:lastModifiedBy>Adam Je�owicki</cp:lastModifiedBy>
  <dcterms:modified xsi:type="dcterms:W3CDTF">1997-04-30T19:56:00Z</dcterms:modified>
  <cp:revision>2</cp:revision>
  <dc:subject>katalog ksi��ek informatycznych</dc:subject>
  <dc:title>Zam�wienie katalogu ksi��ek</dc:title>
</cp:coreProperties>
</file>