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16:08:00Z</dcterms:created>
  <dc:creator>Brian Sherwin</dc:creator>
  <dc:description/>
  <cp:keywords/>
  <dc:language>en-US</dc:language>
  <cp:lastModifiedBy>Brian Sherwin</cp:lastModifiedBy>
  <dcterms:modified xsi:type="dcterms:W3CDTF">2004-12-20T16:0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ssemblyLocation0">
    <vt:lpwstr>.\CommandBar_bin</vt:lpwstr>
  </property>
  <property fmtid="{D5CDD505-2E9C-101B-9397-08002B2CF9AE}" pid="3" name="_AssemblyName0">
    <vt:lpwstr>CommandBar</vt:lpwstr>
  </property>
</Properties>
</file>